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ile Driver</w:t>
      </w:r>
    </w:p>
    <w:p>
      <w:pPr>
        <w:pStyle w:val="Normal"/>
        <w:rPr/>
      </w:pPr>
      <w:r>
        <w:rPr>
          <w:b/>
        </w:rPr>
        <w:t>Prerequisites:</w:t>
      </w:r>
      <w:r>
        <w:rPr/>
        <w:t xml:space="preserve"> BAB +9, Tumble 3 ranks.</w:t>
      </w:r>
    </w:p>
    <w:p>
      <w:pPr>
        <w:pStyle w:val="Normal"/>
        <w:rPr/>
      </w:pPr>
      <w:r>
        <w:rPr>
          <w:b/>
        </w:rPr>
        <w:t>Description:</w:t>
      </w:r>
      <w:r>
        <w:rPr/>
        <w:t xml:space="preserve"> The pile driver is one of the most well known wrestling moves ever.  It is difficult to execute at times and many fighter have their own variations of this.  The fighter must be able to grab an opponent, flip them upside down so that their head is between the wrestler’s legs and the opponents legs are extended above the fighters head.  The fighter then jumps up and raises their own legs into and almost seated position.  When the wrestler and their victim land, the opponents head hits first.</w:t>
      </w:r>
    </w:p>
    <w:p>
      <w:pPr>
        <w:pStyle w:val="Normal"/>
        <w:rPr/>
      </w:pPr>
      <w:r>
        <w:rPr>
          <w:b/>
        </w:rPr>
        <w:t>Action:</w:t>
      </w:r>
      <w:r>
        <w:rPr/>
        <w:t xml:space="preserve"> Grappling/Full Round</w:t>
      </w:r>
    </w:p>
    <w:p>
      <w:pPr>
        <w:pStyle w:val="Normal"/>
        <w:rPr/>
      </w:pPr>
      <w:r>
        <w:rPr>
          <w:b/>
        </w:rPr>
        <w:t>Damage:</w:t>
      </w:r>
      <w:r>
        <w:rPr/>
        <w:t xml:space="preserve"> The character must be able to make 2 consecutive grapple checks along with a strength check.  If the make all of this they can grab their opponent and flip them around.  They then can either use a simplified version of this where they just drop down rather than jumping, or they can actuall attempt to jump into the air.  With the simplified version the target takes double damage, and is prone. If the character is jumping they must make a jump check (keeping in mind the extra weight of lifting a person into the air with them) that at least clears 2ft.  The opponent takes damage equal to the characters unarmed damage +4 points of damage.</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Siberian Bear Crusher</w:t>
      </w:r>
    </w:p>
    <w:p>
      <w:pPr>
        <w:pStyle w:val="Normal"/>
        <w:rPr/>
      </w:pPr>
      <w:r>
        <w:rPr>
          <w:b/>
        </w:rPr>
        <w:t>Prerequisites:</w:t>
      </w:r>
      <w:r>
        <w:rPr/>
        <w:t xml:space="preserve"> BAB +9, Tumble 6 ranks, Back Breaker.</w:t>
      </w:r>
    </w:p>
    <w:p>
      <w:pPr>
        <w:pStyle w:val="Normal"/>
        <w:rPr/>
      </w:pPr>
      <w:r>
        <w:rPr>
          <w:b/>
        </w:rPr>
        <w:t>Description:</w:t>
      </w:r>
      <w:r>
        <w:rPr/>
        <w:t xml:space="preserve"> This is a very difficult technique to pull of sometimes.  First the fighter charges their opponent, grabs them, and leaps into the air, they then adjust the opponent into an airborne back breaker position and drop down with the person in that position.</w:t>
      </w:r>
    </w:p>
    <w:p>
      <w:pPr>
        <w:pStyle w:val="Normal"/>
        <w:rPr/>
      </w:pPr>
      <w:r>
        <w:rPr>
          <w:b/>
        </w:rPr>
        <w:t>Action:</w:t>
      </w:r>
      <w:r>
        <w:rPr/>
        <w:t xml:space="preserve"> Charging/Grappling</w:t>
      </w:r>
    </w:p>
    <w:p>
      <w:pPr>
        <w:pStyle w:val="Normal"/>
        <w:rPr/>
      </w:pPr>
      <w:r>
        <w:rPr>
          <w:b/>
        </w:rPr>
        <w:t>Damage:</w:t>
      </w:r>
      <w:r>
        <w:rPr/>
        <w:t xml:space="preserve"> The character first must be able to complete and hit with a charging attack.  If they hit they then must make a grapple check, and then a jumping check (must be able to clear 5ft), they then make a tumble check (DC 20).  If all of these are made the character is able complete the attack.  Damage is equal to the characters normal unarmed damage, +3 points of damage for the back breaker, and +1d6 points of damage for every 10ft the character can clear with their jump.  If the character fails any one of these or the opponent escapes the grapple check the technique fails.</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Siberian Suplex</w:t>
      </w:r>
    </w:p>
    <w:p>
      <w:pPr>
        <w:pStyle w:val="Normal"/>
        <w:rPr/>
      </w:pPr>
      <w:r>
        <w:rPr>
          <w:b/>
        </w:rPr>
        <w:t>Prerequisites:</w:t>
      </w:r>
      <w:r>
        <w:rPr/>
        <w:t xml:space="preserve"> BAB +12, Tumble 6 ranks.</w:t>
      </w:r>
    </w:p>
    <w:p>
      <w:pPr>
        <w:pStyle w:val="Normal"/>
        <w:rPr/>
      </w:pPr>
      <w:r>
        <w:rPr>
          <w:b/>
        </w:rPr>
        <w:t>Description:</w:t>
      </w:r>
      <w:r>
        <w:rPr/>
        <w:t xml:space="preserve"> This technique is essentially a double suplex.  The suplex is a fairly common wrestling maneuver where the fighter grabs their opponent from behind, (around the waist), lifts them up and arches their back, slamming the opponent head first into the ground.  With this version the fighter slams the person so hard into the ground that they bounce up allowing the fighter to do it a second time.</w:t>
      </w:r>
    </w:p>
    <w:p>
      <w:pPr>
        <w:pStyle w:val="Normal"/>
        <w:rPr/>
      </w:pPr>
      <w:r>
        <w:rPr>
          <w:b/>
        </w:rPr>
        <w:t>Action:</w:t>
      </w:r>
      <w:r>
        <w:rPr/>
        <w:t xml:space="preserve"> Grappling/Full Round</w:t>
      </w:r>
    </w:p>
    <w:p>
      <w:pPr>
        <w:pStyle w:val="Normal"/>
        <w:rPr/>
      </w:pPr>
      <w:r>
        <w:rPr>
          <w:b/>
        </w:rPr>
        <w:t>Damage:</w:t>
      </w:r>
      <w:r>
        <w:rPr/>
        <w:t xml:space="preserve"> The character simply must be able to get their opponent in a grapple and perform a suplex on them.  If the attack is successful the character may make 1 more damage roll.  If a critical is rolled, only one of the damage rolls is affected.  The character gains a +2 to damage on both damage rolls.</w:t>
      </w:r>
    </w:p>
    <w:p>
      <w:pPr>
        <w:pStyle w:val="Normal"/>
        <w:rPr/>
      </w:pPr>
      <w:r>
        <w:rPr>
          <w:b/>
        </w:rPr>
        <w:t>Range:</w:t>
      </w:r>
      <w:r>
        <w:rPr/>
        <w:t xml:space="preserve"> Mel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pinning Pile Driver</w:t>
      </w:r>
    </w:p>
    <w:p>
      <w:pPr>
        <w:pStyle w:val="Normal"/>
        <w:rPr/>
      </w:pPr>
      <w:r>
        <w:rPr>
          <w:b/>
        </w:rPr>
        <w:t>Prerequisites:</w:t>
      </w:r>
      <w:r>
        <w:rPr/>
        <w:t xml:space="preserve"> BAB +12, Tumble 9 ranks, Jump, Pile Driver</w:t>
      </w:r>
    </w:p>
    <w:p>
      <w:pPr>
        <w:pStyle w:val="Normal"/>
        <w:rPr/>
      </w:pPr>
      <w:r>
        <w:rPr>
          <w:b/>
        </w:rPr>
        <w:t>Description:</w:t>
      </w:r>
      <w:r>
        <w:rPr/>
        <w:t xml:space="preserve"> This technique is executed just like the pile driver, only the fighter must be able to leap very high into the air where they (they spin as they go up and come down).  They come down with more force than a normal pile driver.  Only one of these is sometimes enough to drop a person.  The spin is not necessary but does aid in disorientating opponents.</w:t>
      </w:r>
    </w:p>
    <w:p>
      <w:pPr>
        <w:pStyle w:val="Normal"/>
        <w:rPr/>
      </w:pPr>
      <w:r>
        <w:rPr>
          <w:b/>
        </w:rPr>
        <w:t>Action:</w:t>
      </w:r>
      <w:r>
        <w:rPr/>
        <w:t xml:space="preserve"> Grappling/Full Round</w:t>
      </w:r>
    </w:p>
    <w:p>
      <w:pPr>
        <w:pStyle w:val="Normal"/>
        <w:rPr/>
      </w:pPr>
      <w:r>
        <w:rPr>
          <w:b/>
        </w:rPr>
        <w:t>Damage:</w:t>
      </w:r>
      <w:r>
        <w:rPr/>
        <w:t xml:space="preserve"> Same as that for the pile driver, only it gains an additional +3 to damage.</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Storm Hammer</w:t>
      </w:r>
    </w:p>
    <w:p>
      <w:pPr>
        <w:pStyle w:val="Normal"/>
        <w:rPr/>
      </w:pPr>
      <w:r>
        <w:rPr>
          <w:b/>
        </w:rPr>
        <w:t>Prerequisites:</w:t>
      </w:r>
      <w:r>
        <w:rPr/>
        <w:t xml:space="preserve"> BAB +15, Tumble 9 ranks, Strength 20+, character’s height must be over 6ft.</w:t>
      </w:r>
    </w:p>
    <w:p>
      <w:pPr>
        <w:pStyle w:val="Normal"/>
        <w:rPr/>
      </w:pPr>
      <w:r>
        <w:rPr>
          <w:b/>
        </w:rPr>
        <w:t>Description:</w:t>
      </w:r>
      <w:r>
        <w:rPr/>
        <w:t xml:space="preserve"> This is a highly unusual grappling attack and it requires a vast amount of physical strength to do.  The fighter grabs their targets head in one hand, leaps into the air with them and begins to swing them around, &amp; then the unfortunate person has their head slammed to the ground.  Anyone who is able to complete this attack has very few opponents that are able to stand after this</w:t>
      </w:r>
    </w:p>
    <w:p>
      <w:pPr>
        <w:pStyle w:val="Normal"/>
        <w:rPr/>
      </w:pPr>
      <w:r>
        <w:rPr>
          <w:b/>
        </w:rPr>
        <w:t>Action:</w:t>
      </w:r>
      <w:r>
        <w:rPr/>
        <w:t xml:space="preserve"> Grappling/Full Round</w:t>
      </w:r>
    </w:p>
    <w:p>
      <w:pPr>
        <w:pStyle w:val="Normal"/>
        <w:rPr/>
      </w:pPr>
      <w:r>
        <w:rPr>
          <w:b/>
        </w:rPr>
        <w:t>Damage:</w:t>
      </w:r>
      <w:r>
        <w:rPr/>
        <w:t xml:space="preserve"> The character must first be able to make a successful grapple check.  They then make a jump check that must clear 6ft, as they do so they must make a Strength check (DC dependent upon the targets weight), followed by a Tumble check (DC 20).  If all of these are successful the character then drops down bashing their opponents face into the ground.  The damage dealt is equal to the characters unarmed damage, +7.  If any one of the checks fails or the target escapes the grapple the attack fails.</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Thigh Press</w:t>
      </w:r>
    </w:p>
    <w:p>
      <w:pPr>
        <w:pStyle w:val="Normal"/>
        <w:rPr/>
      </w:pPr>
      <w:r>
        <w:rPr>
          <w:b/>
        </w:rPr>
        <w:t>Prerequisites:</w:t>
      </w:r>
      <w:r>
        <w:rPr/>
        <w:t xml:space="preserve"> BAB +6, Tumble 6 ranks.</w:t>
      </w:r>
    </w:p>
    <w:p>
      <w:pPr>
        <w:pStyle w:val="Normal"/>
        <w:rPr/>
      </w:pPr>
      <w:r>
        <w:rPr>
          <w:b/>
        </w:rPr>
        <w:t>Description:</w:t>
      </w:r>
      <w:r>
        <w:rPr/>
        <w:t xml:space="preserve"> This is also called a reverse suplex.  The fighter uses their legs and not their arms.  The fighter wraps their legs around the opponents head and shoulders locking their feet behind the back of the opponent.  The fighter then drops their weight backwards, bending the opponent over.  As they do this the fighter flips backwards doing a half back flip ad landing on their stomach, meanwhile the opponent is pulled over and off their feet, smashing head first into the ground</w:t>
      </w:r>
    </w:p>
    <w:p>
      <w:pPr>
        <w:pStyle w:val="Normal"/>
        <w:rPr/>
      </w:pPr>
      <w:r>
        <w:rPr>
          <w:b/>
        </w:rPr>
        <w:t>Action:</w:t>
      </w:r>
      <w:r>
        <w:rPr/>
        <w:t xml:space="preserve"> Standard</w:t>
      </w:r>
    </w:p>
    <w:p>
      <w:pPr>
        <w:pStyle w:val="Normal"/>
        <w:rPr/>
      </w:pPr>
      <w:r>
        <w:rPr>
          <w:b/>
        </w:rPr>
        <w:t>Damage:</w:t>
      </w:r>
      <w:r>
        <w:rPr/>
        <w:t xml:space="preserve"> Damage is the same as if the character had performed a normal suplex (+2 to damage).  Look at the Siberian Suplex for details on a normal suplex.  The opponent however is at a -2 to any escape artist checks or other attempts to break the grapple.</w:t>
      </w:r>
    </w:p>
    <w:p>
      <w:pPr>
        <w:pStyle w:val="Normal"/>
        <w:rPr/>
      </w:pPr>
      <w:r>
        <w:rPr>
          <w:b/>
        </w:rPr>
        <w:t>Range:</w:t>
      </w:r>
      <w:r>
        <w:rPr/>
        <w:t xml:space="preserve"> Mel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Throw</w:t>
      </w:r>
    </w:p>
    <w:p>
      <w:pPr>
        <w:pStyle w:val="Normal"/>
        <w:rPr/>
      </w:pPr>
      <w:r>
        <w:rPr>
          <w:b/>
        </w:rPr>
        <w:t>Prerequisites:</w:t>
      </w:r>
      <w:r>
        <w:rPr/>
        <w:t xml:space="preserve"> BAB +3.</w:t>
      </w:r>
    </w:p>
    <w:p>
      <w:pPr>
        <w:pStyle w:val="Normal"/>
        <w:rPr/>
      </w:pPr>
      <w:r>
        <w:rPr>
          <w:b/>
        </w:rPr>
        <w:t>Description:</w:t>
      </w:r>
      <w:r>
        <w:rPr/>
        <w:t xml:space="preserve"> This is a standard throwing maneuver taught by just about any fighting style.  There is a very large selection of types of throws to choose from, all of which get the job done.</w:t>
      </w:r>
    </w:p>
    <w:p>
      <w:pPr>
        <w:pStyle w:val="Normal"/>
        <w:rPr/>
      </w:pPr>
      <w:r>
        <w:rPr>
          <w:b/>
        </w:rPr>
        <w:t>Action:</w:t>
      </w:r>
      <w:r>
        <w:rPr/>
        <w:t xml:space="preserve"> Grappling/Full Action/Reaction</w:t>
      </w:r>
    </w:p>
    <w:p>
      <w:pPr>
        <w:pStyle w:val="Normal"/>
        <w:rPr/>
      </w:pPr>
      <w:r>
        <w:rPr>
          <w:b/>
        </w:rPr>
        <w:t>Damage:</w:t>
      </w:r>
      <w:r>
        <w:rPr/>
        <w:t xml:space="preserve"> This technique has a few different uses.  It can be used as part of a normal grapple action to throw an opponent, or it can be used as a reaction to an attack.  When used as a reaction the character uses the opponent’s momentum against them.  The character must make a Reflex save equal to the targets attack roll.  If they make the check they can attempt to grab the target and move in such a way that either their own momentum renders them prone, or the character is behind the target with their arm twisted behind them.  This simple use can negate a targets other attacks for that round, either use works, although if the person is prone they will have to get up.  This is best used to surprise a surprise attacker who thought the character didn’t know that they were there.</w:t>
      </w:r>
    </w:p>
    <w:p>
      <w:pPr>
        <w:pStyle w:val="Normal"/>
        <w:rPr/>
      </w:pPr>
      <w:r>
        <w:rPr>
          <w:b/>
        </w:rPr>
        <w:t>Range:</w:t>
      </w:r>
      <w:r>
        <w:rPr/>
        <w:t xml:space="preserve"> Melee</w:t>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Energy Techniques</w:t>
      </w:r>
    </w:p>
    <w:p>
      <w:pPr>
        <w:pStyle w:val="Normal"/>
        <w:rPr/>
      </w:pPr>
      <w:r>
        <w:rPr/>
        <w:tab/>
        <w:t xml:space="preserve">Energy techniques can represent a plethora of different types of attacks.  This doesn’t count any special techniques that the character may know.  First I will cover the rules for a character to do up what you can consider normal energy attacks, then special techniques.  </w:t>
      </w:r>
    </w:p>
    <w:p>
      <w:pPr>
        <w:pStyle w:val="Normal"/>
        <w:rPr/>
      </w:pPr>
      <w:r>
        <w:rPr/>
      </w:r>
    </w:p>
    <w:p>
      <w:pPr>
        <w:pStyle w:val="Normal"/>
        <w:rPr/>
      </w:pPr>
      <w:r>
        <w:rPr/>
        <w:tab/>
        <w:t>Normal energy attacks are energy attacks that a character can use at a moments notice.  This doesn’t mean that the character will be able to do up a kamehameha anytime they want.  Rapid fire energy blasts, or single handed energy wave are the more common types of normal energy blasts that characters use.  As you know by now, (as I mentioned it earlier), there are 2 statuses for a character and their energy blasts, Familiar and Unfamiliar.  Initially a character will only know how to do their Special Techniques.  However once their power level has become high enough they are able to apply their energy in more convenient ways.  Once a characters power level has reached the 300 point peak and they will generally know at least 1 special technique; they can start to use energy attacks with out having to develop a special technique.</w:t>
      </w:r>
    </w:p>
    <w:p>
      <w:pPr>
        <w:pStyle w:val="Normal"/>
        <w:rPr/>
      </w:pPr>
      <w:r>
        <w:rPr/>
      </w:r>
    </w:p>
    <w:p>
      <w:pPr>
        <w:pStyle w:val="Normal"/>
        <w:rPr/>
      </w:pPr>
      <w:r>
        <w:rPr/>
        <w:tab/>
        <w:t>All of these energy blasts do only 1d6 points of damage.  They can have a variety of effects applied to them also, not to mention they can be of any type.  Below are the 5 different types of energy attacks that a character can use.  The cost to use an energy attack 1 point of energy per die of damage.</w:t>
      </w:r>
    </w:p>
    <w:p>
      <w:pPr>
        <w:pStyle w:val="Normal"/>
        <w:numPr>
          <w:ilvl w:val="0"/>
          <w:numId w:val="4"/>
        </w:numPr>
        <w:rPr/>
      </w:pPr>
      <w:r>
        <w:rPr>
          <w:b/>
        </w:rPr>
        <w:t>Wave:</w:t>
      </w:r>
      <w:r>
        <w:rPr/>
        <w:t xml:space="preserve"> This is a beam like attack often fired from 1 hand or both hands.  It often has more power in it, but is not always the most accurate of attacks.  However this is often countered by adding the homing effect to it.  Energy Waves are limited to what effects they can have applied to them.  They can have Homing, Bending, Area Effect, and Delay effects added to them.  A character must decide what effects it will have before it is fire.  Some fighters with lots of energy apply all of these to an energy wave when it is fired.  These can be used to counter other energy waves, and blasts.  Also energy waves can make use of the Continuous fire rules.</w:t>
      </w:r>
    </w:p>
    <w:p>
      <w:pPr>
        <w:pStyle w:val="Normal"/>
        <w:numPr>
          <w:ilvl w:val="0"/>
          <w:numId w:val="4"/>
        </w:numPr>
        <w:rPr/>
      </w:pPr>
      <w:r>
        <w:rPr>
          <w:b/>
        </w:rPr>
        <w:t>Blast:</w:t>
      </w:r>
      <w:r>
        <w:rPr/>
        <w:t xml:space="preserve"> An Energy blast is a quick blast of energy in the form of a small ball of energy that is fired along with several others, generally using the rapid fire effect, but not always.  These are generally faster to use than energy waves, and characters can often fire off several energy blasts at once compared to a single energy wave (1 per action).  Energy blasts however often lack the power of other energy attacks for their quicker use.  Damage type is reduced to 1d4’s rather than 1d6’s.  Effects that are commonly applied to these are Homing, Area Effect, Delay, and Rapid Fire effects.  A character can use this to counter other energy blasts, but it can not counter energy waves.</w:t>
      </w:r>
    </w:p>
    <w:p>
      <w:pPr>
        <w:pStyle w:val="Normal"/>
        <w:numPr>
          <w:ilvl w:val="0"/>
          <w:numId w:val="4"/>
        </w:numPr>
        <w:rPr/>
      </w:pPr>
      <w:r>
        <w:rPr>
          <w:b/>
        </w:rPr>
        <w:t>Beam:</w:t>
      </w:r>
      <w:r>
        <w:rPr/>
        <w:t xml:space="preserve"> An energy beam is a very accurate attack that travels in a strait line, and can often be used to sweep an area.  Essentially where ever you point or look, you beam goes.  Beams often have a Deadly and/or Piercing effects on them to bypass deflections and damage reduction.  Although this is more of a cinematic thing than anything else.  Effects that are commonly applied to these are Deadly effect, Piercing, and Sweep effects.  A beam can be used to counter an energy wave, but not blasts.  Its actual range is doubled.  Also energy beams can make use of the Continuous fire rules.</w:t>
      </w:r>
    </w:p>
    <w:p>
      <w:pPr>
        <w:pStyle w:val="Normal"/>
        <w:numPr>
          <w:ilvl w:val="0"/>
          <w:numId w:val="4"/>
        </w:numPr>
        <w:rPr/>
      </w:pPr>
      <w:r>
        <w:rPr>
          <w:b/>
        </w:rPr>
        <w:t>Melee:</w:t>
      </w:r>
      <w:r>
        <w:rPr/>
        <w:t xml:space="preserve"> Melee energy techniques often have the character using their energy to create an energy beam in the form of a blade, or they pump it into their fists to improve the damage they can do when fighting unarmed, or funnel their energy through a weapon (usually a magic weapon).  One way or another, the character has to use their energy to make their melee attacks deadlier.  When used a character must choose how to apply their energy, they are allowed to only use so much at once.  An energy weapon has slashing and piercing melee effects on it, and can even have the deadly effect added onto it.  A character that enhances their melee attacks does not appear any different, although if they add an effect they hand or foot often glows.  When wielding a weapon a character can focus their energy through it, but it can only handle so much energy focused through it with out shattering once it hits something.  An physical weapon can only have an amount of energy equal to its modifier or 100 if it has none. </w:t>
      </w:r>
    </w:p>
    <w:p>
      <w:pPr>
        <w:pStyle w:val="Normal"/>
        <w:numPr>
          <w:ilvl w:val="0"/>
          <w:numId w:val="4"/>
        </w:numPr>
        <w:rPr/>
      </w:pPr>
      <w:r>
        <w:rPr>
          <w:b/>
        </w:rPr>
        <w:t>Blade:</w:t>
      </w:r>
      <w:r>
        <w:rPr/>
        <w:t xml:space="preserve"> Blade energy attacks are essentially the Destructo Disks that Krillin employs.  Their unique enough to warrant their own type.  Some individuals often thrown several of these at once, or they may have a blade like attack that isn’t disk shaped, and may be more like a lance to spear a target.  Blades make use of the Deadly effect extensively, however they often have poor range, but can often kill targets in a single strike.  Effects that are commonly applied to these are Bending, Homing, Delay, Deadly, and Piercing.  A blades damage is often more potent than other types of normal energy attacks, even special techniques; its dice type increases to 1d8’s rather than 1d6’s.  This type of attack automatically has the Deadly effect in it and as such has a minimum power range.  Its actual range is reduced in half.</w:t>
      </w:r>
    </w:p>
    <w:p>
      <w:pPr>
        <w:pStyle w:val="Normal"/>
        <w:rPr/>
      </w:pPr>
      <w:r>
        <w:rPr/>
      </w:r>
    </w:p>
    <w:p>
      <w:pPr>
        <w:pStyle w:val="Normal"/>
        <w:ind w:firstLine="720"/>
        <w:rPr/>
      </w:pPr>
      <w:r>
        <w:rPr/>
        <w:t>Most energy attacks are considered full round actions, especially special techniques.  With Blasts you get a number of attacks equal to your number of actions.  Melee is wholly dependent upon your melee actions.  A character can use up to 2 energy Waves in a round (1 for each hand).  Blades are full round actions, as are Beams.  A character must first learn at least 1 Special Technique before they may start using the above “Basic” energy techniques.  Characters do have a Power range for these, but it is just one rating for all of them.  Essentially when the character can start using these techniques they automatically can create any basic type of technique, but their damage will be less than that of a Special Technique, and their Power range will, or should be less as well.</w:t>
      </w:r>
    </w:p>
    <w:p>
      <w:pPr>
        <w:pStyle w:val="Normal"/>
        <w:rPr/>
      </w:pPr>
      <w:r>
        <w:rPr/>
      </w:r>
    </w:p>
    <w:p>
      <w:pPr>
        <w:pStyle w:val="Normal"/>
        <w:rPr/>
      </w:pPr>
      <w:r>
        <w:rPr/>
        <w:tab/>
        <w:t>A character starts off Unfamiliar with applying their energy in these ways, but they do quickly become familiar with it.  (Reduce the DC for the check by 1 for each time they practice with these normal techniques.  The check is made for each Type of technique; this provides a -5 to the DC when familiarizing them selves with a special technique that is very similar to a normal one, like the Destructo Disk.)</w:t>
      </w:r>
    </w:p>
    <w:p>
      <w:pPr>
        <w:pStyle w:val="Normal"/>
        <w:rPr/>
      </w:pPr>
      <w:r>
        <w:rPr/>
      </w:r>
    </w:p>
    <w:p>
      <w:pPr>
        <w:pStyle w:val="Normal"/>
        <w:rPr/>
      </w:pPr>
      <w:r>
        <w:rPr/>
        <w:tab/>
        <w:t xml:space="preserve">All energy attacks, regardless of being a normal energy attack, or a special technique, has an energy limit.  This is the limit of energy a character can put into the energy attack in a single round.  Initially a character has limit that is equal to their Wisdom x2 (rounded to the nearest whole tenth place [25=30, 23=20]).  This is for all normal energy attacks, and can not be specialized like it is with special techniques.  As the character gains experience points and/or CAPs, they can increase this amount by 10 points at a time.  This number is what’s known as the techniques power range.  </w:t>
      </w:r>
    </w:p>
    <w:p>
      <w:pPr>
        <w:pStyle w:val="Normal"/>
        <w:rPr/>
      </w:pPr>
      <w:r>
        <w:rPr/>
      </w:r>
    </w:p>
    <w:p>
      <w:pPr>
        <w:pStyle w:val="Normal"/>
        <w:rPr/>
      </w:pPr>
      <w:r>
        <w:rPr/>
        <w:tab/>
        <w:t>It is the maximum amount of energy that the character knows how to place into the attack at a time.  The character still has to contend with the Focus Energy skill in order to create the technique.  While a character may know how to put 200 points of energy into an energy wave, they may not be able to focus their energy enough to allow themselves to do that yet. Normal energy attacks have no minimum energy in them.  By default a character can not just fire a blade type with out the deadly effect, it has a minimum power range in order to use.  Others do not have these problems.  As such a character will generally fire off an energy wave rather than a blade type when being attacked.</w:t>
      </w:r>
    </w:p>
    <w:p>
      <w:pPr>
        <w:pStyle w:val="Normal"/>
        <w:rPr/>
      </w:pPr>
      <w:r>
        <w:rPr/>
      </w:r>
    </w:p>
    <w:p>
      <w:pPr>
        <w:pStyle w:val="Normal"/>
        <w:rPr/>
      </w:pPr>
      <w:r>
        <w:rPr/>
        <w:t>EXAMPLE:  Krillin is training up at Kami’s lookout.  He’s gotten a lot stronger and wants to try using his energy in such away that he could create an attack that the Saiyans may not be able to block.  Krillin decides to create a disk shaped energy attack.  The Energy Disk is a blade type attack, Krillin thinks that if he focuses his energy to form a disk, it will be harder to block.  Krillin draws in mater to make it deadly to the touch, and allowing it to cut through practically anything in its path.  Krillin has a Wisdom score of 16.  At this time he has a maximum power range of 30.  This means that at his maximum at this point, he can only put up to 30 points of energy into the attack, including what ever effect he has in it.</w:t>
      </w:r>
    </w:p>
    <w:p>
      <w:pPr>
        <w:pStyle w:val="Normal"/>
        <w:rPr/>
      </w:pPr>
      <w:r>
        <w:rPr/>
      </w:r>
    </w:p>
    <w:p>
      <w:pPr>
        <w:pStyle w:val="Normal"/>
        <w:rPr/>
      </w:pPr>
      <w:r>
        <w:rPr/>
      </w:r>
    </w:p>
    <w:p>
      <w:pPr>
        <w:pStyle w:val="Normal"/>
        <w:rPr>
          <w:rFonts w:ascii="BatmanForeverAlternate" w:hAnsi="BatmanForeverAlternate" w:cs="BatmanForeverAlternate"/>
          <w:sz w:val="32"/>
          <w:szCs w:val="32"/>
        </w:rPr>
      </w:pPr>
      <w:r>
        <w:rPr>
          <w:rFonts w:cs="BatmanForeverAlternate" w:ascii="BatmanForeverAlternate" w:hAnsi="BatmanForeverAlternate"/>
          <w:sz w:val="32"/>
          <w:szCs w:val="32"/>
        </w:rPr>
        <w:t>Special Techniques</w:t>
      </w:r>
    </w:p>
    <w:p>
      <w:pPr>
        <w:pStyle w:val="Normal"/>
        <w:rPr/>
      </w:pPr>
      <w:r>
        <w:rPr/>
        <w:tab/>
        <w:t xml:space="preserve"> Special techniques work just like normal energy techniques only they are deadlier, using 1d8’s for damage rather than 1d6’s.  Additionally special techniques often do not include attacks that harm, some may deal with altering materials to create types of clothing, or some applications can be telekinetic.  Some types may require you to have a certain power level as well. In order for a character to gain a Special Technique they must select the Special Technique advanced feat.  The above listings for each type are still used as it is shown, but as a Special Technique it has the following changes:</w:t>
      </w:r>
    </w:p>
    <w:p>
      <w:pPr>
        <w:pStyle w:val="Normal"/>
        <w:rPr/>
      </w:pPr>
      <w:r>
        <w:rPr/>
      </w:r>
    </w:p>
    <w:p>
      <w:pPr>
        <w:pStyle w:val="Normal"/>
        <w:numPr>
          <w:ilvl w:val="0"/>
          <w:numId w:val="4"/>
        </w:numPr>
        <w:rPr/>
      </w:pPr>
      <w:r>
        <w:rPr>
          <w:b/>
        </w:rPr>
        <w:t>Wave:</w:t>
      </w:r>
      <w:r>
        <w:rPr/>
        <w:t xml:space="preserve"> This can have the Rapid Fire effect added to it, but if done its effective range is cut in half.</w:t>
      </w:r>
    </w:p>
    <w:p>
      <w:pPr>
        <w:pStyle w:val="Normal"/>
        <w:numPr>
          <w:ilvl w:val="0"/>
          <w:numId w:val="4"/>
        </w:numPr>
        <w:rPr/>
      </w:pPr>
      <w:r>
        <w:rPr>
          <w:b/>
        </w:rPr>
        <w:t>Blast:</w:t>
      </w:r>
      <w:r>
        <w:rPr/>
        <w:t xml:space="preserve"> This is not a common special technique.  Its use is unchanged.</w:t>
      </w:r>
    </w:p>
    <w:p>
      <w:pPr>
        <w:pStyle w:val="Normal"/>
        <w:numPr>
          <w:ilvl w:val="0"/>
          <w:numId w:val="4"/>
        </w:numPr>
        <w:rPr/>
      </w:pPr>
      <w:r>
        <w:rPr>
          <w:b/>
        </w:rPr>
        <w:t>Beam:</w:t>
      </w:r>
      <w:r>
        <w:rPr/>
        <w:t xml:space="preserve"> This can have the bending effect added to it; its range however is like that of a normal energy wave.</w:t>
      </w:r>
    </w:p>
    <w:p>
      <w:pPr>
        <w:pStyle w:val="Normal"/>
        <w:numPr>
          <w:ilvl w:val="0"/>
          <w:numId w:val="4"/>
        </w:numPr>
        <w:rPr/>
      </w:pPr>
      <w:r>
        <w:rPr>
          <w:b/>
        </w:rPr>
        <w:t>Melee:</w:t>
      </w:r>
      <w:r>
        <w:rPr/>
        <w:t xml:space="preserve"> This is unchanged in its use as well.  As a Special Technique it often is a type of attack that is made.  It does have a power range like any other special technique, with physical swords its range is still proportionate to its modifier, or 100 if it has none (+100 for every +1 bonus to it.)</w:t>
      </w:r>
    </w:p>
    <w:p>
      <w:pPr>
        <w:pStyle w:val="Normal"/>
        <w:numPr>
          <w:ilvl w:val="0"/>
          <w:numId w:val="4"/>
        </w:numPr>
        <w:rPr/>
      </w:pPr>
      <w:r>
        <w:rPr>
          <w:b/>
        </w:rPr>
        <w:t>Blade:</w:t>
      </w:r>
      <w:r>
        <w:rPr/>
        <w:t xml:space="preserve"> This is unchanged as well, however its dice type increases to 1d10.  Also it takes 1 round to generate and can be thrown during the next round (unless the character has boosted their actions to have at least 8 actions at which point they get the equivalent of 2 full round actions that can be made in a single round.)  As you can see the attack is very deadly but takes a bit of time to generate.</w:t>
      </w:r>
    </w:p>
    <w:p>
      <w:pPr>
        <w:pStyle w:val="Normal"/>
        <w:rPr/>
      </w:pPr>
      <w:r>
        <w:rPr/>
      </w:r>
    </w:p>
    <w:p>
      <w:pPr>
        <w:pStyle w:val="Normal"/>
        <w:ind w:firstLine="720"/>
        <w:rPr/>
      </w:pPr>
      <w:r>
        <w:rPr/>
        <w:t>You start things off as if you were creating a normal energy attack.  Now, give it a name. The attack has a minimum energy range equal to the characters Wisdom score x1.5.  Its maximum range is equal to the characters Wisdom Score x5. (Round things off to the nearest tenth place, 42 = 40, 75 = 80.)</w:t>
      </w:r>
    </w:p>
    <w:p>
      <w:pPr>
        <w:pStyle w:val="Normal"/>
        <w:rPr/>
      </w:pPr>
      <w:r>
        <w:rPr/>
      </w:r>
    </w:p>
    <w:p>
      <w:pPr>
        <w:pStyle w:val="Normal"/>
        <w:rPr/>
      </w:pPr>
      <w:r>
        <w:rPr/>
        <w:tab/>
        <w:t>So back to Krillin, he decides that he wants this disk to be a special attack and takes the time to develop it into one.  Its minimum energy range is 22=20, while its maximum is 80.  The minimum energy would not translate out to 20d8 points of damage, rather it is 20 just a flat 20 points which counts for the initial 1d8 of damage, each die of damage after that costs the normal 1 point of energy per die of damage but the dice are now d8’s (or another type of dice).</w:t>
      </w:r>
    </w:p>
    <w:p>
      <w:pPr>
        <w:pStyle w:val="Normal"/>
        <w:rPr/>
      </w:pPr>
      <w:r>
        <w:rPr/>
      </w:r>
    </w:p>
    <w:p>
      <w:pPr>
        <w:pStyle w:val="Normal"/>
        <w:rPr/>
      </w:pPr>
      <w:r>
        <w:rPr/>
        <w:tab/>
        <w:t>Effects are things that can be added in at any time to an energy attack.  Some, namely the blade type, require that at least 1 effect be factored into its minimum energy range.  Effects cost additional energy points depending on the effect to be used.  Below are the different effects that are available.  Also note that some effects are exclusive to Special Techniques as they change the entirety of the attack.</w:t>
      </w:r>
    </w:p>
    <w:p>
      <w:pPr>
        <w:pStyle w:val="Normal"/>
        <w:rPr/>
      </w:pPr>
      <w:r>
        <w:rPr/>
      </w:r>
    </w:p>
    <w:tbl>
      <w:tblPr>
        <w:tblW w:w="10008" w:type="dxa"/>
        <w:jc w:val="left"/>
        <w:tblInd w:w="-5" w:type="dxa"/>
        <w:tblLayout w:type="fixed"/>
        <w:tblCellMar>
          <w:top w:w="0" w:type="dxa"/>
          <w:left w:w="108" w:type="dxa"/>
          <w:bottom w:w="0" w:type="dxa"/>
          <w:right w:w="108" w:type="dxa"/>
        </w:tblCellMar>
      </w:tblPr>
      <w:tblGrid>
        <w:gridCol w:w="2448"/>
        <w:gridCol w:w="75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ing</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an re-role your attack 1 time for every 20 points of additional energy that is in the attack.  The attack tracks the target allowing you to perform other actions. (If you have 200 points of energy in an attack and only 80 of this is for homing that means that if you miss you first roll to hit you get 4 more chances to try and hit your targets.  That in effect gives you 4 rounds to hit the person with that energy attack.  See the combat section on rules for attacking with energy attac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ding</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an cause the direction in which your energy attack is traveling to change, up to a 90 degree angle.  This allows you to shoot around obstacles, or to have an energy attack track a target that you can see.  Essentially for 5 ki you gain a +1 to hit and can alter an attacks direction (only once) at any time after it is fired.  So if you have an attack with 200 energy in it and 50 of that is for bending that means that you are at a +10 to hit, and can change the direction of the energy blast 10 tim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Effec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 out this effect and energy attack only affects a single target.  The attack affects a 10ft area per 5 points of energy spent in the attac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 takes 2 points of energy to delay an attack for 1 round.  A delayed attack does not go off in the round it is created, but after a specific time.  So if you have 8 points of energy directed to the Delay Effect, then you have an attack that is delayed for 4 rounds.  This can allow you to create an attack, have it sit in one place while you move to a different position to ready a different attack.  These are often used as a type of diversion, or to set up an opponent for a much larger attac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10 points of energy you can fire at an additional target (with blast type you fire off an additional number of shots for each action).  This can allow a full round action attack to effect multiple targets with only 1 roll to hit, and with out an area effect.  This is generally ment for targets that are spaced out over an area, or if you want to land multiple shots on a single target.  Range is cut in half, and the max power range is reduced by 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dly Effec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oint of energy negates up to 5 points in a persons deflection.  The attacks max power range is reduced by 15%.  Range is reduc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rcing Effec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attack is specifically ment to negate hardness ratings and damage reduction.  Every 2 points of energy negates 1 point of Hardness or DR. (This is not additional energy put in.)  The attacks max power range is reduced by 15%.  Range is reduc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shing (Melee Onl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melee attack with this effect is capable of cutting a person, and objects.  (Some things, being or objects, are immune to this type of damag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rcing (Melee Onl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elee attack with this effect is capable of piercing a person, and objects.  (Some things, being or objects, are immune to this type of dam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ee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attack is slightly different than an area effecting attack.  The character chooses 1 point at which their attack begins.  It then moves to another point where it finishes.   As an example, of the user is in 1 square, and they use a technique with this, they can move the beam back and forth, each movement counting as an action, but it hits anything that happens to be in its path when its moving.  Also the angle at which it is fired determines how targets are affected.  If fired straight ahead, anything in front of it is affected.  If fired from an angle, only things that are directly in front of the beam fired from that angle are hit.  The attacks max power range is reduced by 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ling</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order to gain this ability a character must first be a Namek, (or of another race to which healing is a common trait and skill), second the character must be good, and kind.  Third they must have a power level of 5,000.  To heal a character spends 10 points of energy to restore 1d8 HP plus an additional number of HP equal to the characters normal level.  To resort energy to a character you spend 20 points to restore to the person an 10 points of energy.  In 1 round a character can spend up to half their Power Up rating in energy to restore HP and/or energy to a person.  A character does not need to power up to restore energy to a person, they draw out as much energy as they wish to use for that round.  Restoring a person to full health can take several rounds to accomplish.  There is no power range for th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aken Sleeping Pow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very unique ability only known to a few individuals, mostly venerable aged Nameks.  This unusual power uses no energy, but it is capable of drastically increasing a person’s power level exponentially.  However not every one has sleeping power.  In order to determine if a person does, roll percentiles.  If you roll under 25% then you have sleeping power.  Some individuals my have greater potential than others.  Races with a racial bonus to their Constitution, or Wisdom, have better chances than most.  For every +1 modifier in the ability score that the character has they can increase their chances by 2%.  So if Gohan has a Constitution of 20, he has a +5 modifier, he also has a racial bonus to his Constitution.  As such his roll needs to be under 35% for him to have sleeping powers.  There is no power range for th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uth Blas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nother unusual technique that is fired from the mouth, rather than from the hands or eyes.  It is not very accurate, and is ment for close up attacks.  Its power range is increased by 15%.  However for every 5ft away form the user the target is, the user is at a -2 to hit.  The attack’s damage is in part heat damage so for rule purposes treat half of any damage done as heat dam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Material</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ability to control, and manipulate materials.  By using your energy you can alter the state of existing materials or you can manipulate mater to create now new things.  The material to be manipulated can not be part of an existing structure where multiple materials make it up.  You can control and manipulate only 1 type of material at a time.  Your Wisdom score modifier +1 determines how many yards of material you can manipulate at once.  The complexity of the material also determines how much energy must be spent to alter it (bending, reworking, or creating).  (You can not create magical items, but you can create masterwork items. You can not create complex items like computers, or guns.)  Creating objects from ambient mater in the air, and form around themselves.  Objects and tasks complexity is broken down into 3 groups: Simple, Mundane, and Complex.  A simple object/task would be creating a spoon, or clothing, or wrapping a target up with metal bars.  Mundane objects/tasks would include creating weapons, weighted clothing, tools, or creating bars around a target, or taking an existing object and altering it into something else like turning a sword into a silvery ball of metal.  Complex objects/tasks would include creating master work weapons, armor, altering large amounts of material in some way, like turning a ton of steel into a statue, or one very big sword.  When ever a character wishes to manipulate material, they need to make an Intelligence check (Or a Craft check if they wish to specialize in making a particular item such as weighted clothing, or weaponsmithing).  The DC for the check is dependent upon the task (Simple, Mundane, Complex).  Simple tasks have a DC of 15, Mundane have a DC of 20, and Complex tasks have a DC of 25.  The cost in energy is proportionate to the cost in materials to make it.  If the character is creating an object from ambient mater (or from out of nothing so to speak) then the energy point cost doubles.  Creating something is a full round action.  There is no power range for th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kinesi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fairly simple technique for a person to learn.  It can be used to levitate objects and people around the character, but not the character themselves.  Lifting objects requires concentration, and energy.  Characters with high power levels find it easier to lift objects than others with lower power levels.  The Telekinesis technique comes automatically to anyone who has a power level of 500+.  They also have to spend 5 CAP’s.  Lifting an object is dependent upon how much it weights.  2 points of energy allows a character to lift 15 lbs, or for 100 points of energy you can lift 1 ton.  A concentration check is only needed to maintain a telekinetic grip on the object, especially when being attacked.  To determine the DC for a Concentration check, take the objects weight, and divide it by 2 if it is in the lbs, or divide it by 10 if it’s in the tons.  The character can also spend an additional 5 points of energy to lessen the DC of the check by 2 points.  The number of objects that can be levitated is dependent upon how much energy they have devoted.  If the character can lift 20 tons it does not have to be one massive stone, it can be several smaller stones that all together weight 20 tons.  The GM should randomly decide how many objects are levitated to equal the amount of weight the character wishes to levitate.  Range is limited to line of sight.  There is no power range for th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 Force Attack</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limited to characters with a power level over 20,000.  This is not a form of telekinesis.  The character uses their energy to shove a person back.  It does not do damage but does allow you attempt to knock back you opponent.  This ignores deflections and damage reduction.  You do not need to power up to use this (you still loose energy), but you are limited in how much energy you can use.  You are limited to only 200 points of energy.  There is no roll to hit, you need only see your target, (you can either gesture or just look at them).  Damage rolled determines how many yards a target is move back.  Targets do get to make a Fort save (vs. the amount of damage in the attack, +10).  What they roll negates some, or all of what ever is rolled.  What ever is not negated represents how many yards the target is knocked back.  If a 1 is rolled on their check (regardless of their Fortitude bonus, they are knocked form the air and fall to the ground if they are flying, [see rules for falling from flight], or the are thrown back by the maximum number of yards, which can cause the person to collide with structures resulting in damage, [see rules for knock back &amp; obsticals].)  Example: You use a Ki Force attack.  You spend 40 points of energy and do 8d6 damage (although its not really damage).  You roll your 8d6 and get 26, you add 10 to that and get a total of 36.  The target of the attack now makes a Fort Save (+15).  They roll a 13, and have a total of 28.  The attack only forces them back 8 yards.  (For the sake of simplicity, since a character occupies a normal 5/5ft area, [or a 1inch square if using miniatures],  assume that 1 yard will move a person back 5ft [1 square].  In this case the target of the attack would be moved back 40ft, or 8 squares.)  There is no power range for th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inding Flash</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linding flash is not really an attack.  It is an area effecting burst of light that goes off directly in front of the person’s hands.  The flash of light is exceptionally bright capable f blinding a person temporarily.  It’s a hand trick to use to escape.  The only defense to this is to: A) not look at the person using it, B) close your eyes, C) cover your eyes, D) be blind.  The technique does not damage, 5 points of energy effects a 10ft/5ft area (length/width) directly in front of the character, and spreads out in a very wide cone shaped fashion.  Anyone with in the effected area gets to make a Reflex save to shield their eyes in time. (DC is determined with a base of 10, +2 points for every 5 points of energy in the blinding flash.  If done as a surprise action, targets do not get to make a reflex save unless their Dexterity score is higher than the person using the attack.)  The effects last only 1d6+1 rounds for each person affected by the attack.  Also anyone who does not make the save has a 15% chance that they blinked the second the attack occurred.  If they blink then they are not blinded, but still loose 1 round of actions.  A character must have a power level above 150 before they can select this.  There is no power range for th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Effec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type of attack can represent many different forms and unusual types of attacks.  This allows a character to shoot thorns, or electrocute someone, or fry them.  In other words you can apply damage from a single attack to the same target for multiple rounds.  Its look and name isn’t all that important.  You can easily call it Fuzzy Kitten Poison Paw strike, and have it poison a target when they are hit with it.  The attack is not actual poison in this case though.  Damage is rolled normally for the first round.  In the next round you cut the damage in half that was rolled in the first round and apply this newly adjusted amount to the targets HP.  This continues for a number of rounds equal to 1d6+1 rounds have gone by.  However a targets Damage Reduction can reduce the effects of the attack even more.  And a person’s Deflection can block the attack as well.  10 points of energy will do 1d6 damage.  (As part of a special technique use only d6’s regardl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obiliz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similar to how After Effect works.  This is not so much a blast of energy that can damage a person, so much as a way of holding them in place.  This can come in the form of webbing, a blast of thick ice, or energy rings to bind the character.  The look and name of it is unimportant.  The amount of energy in the attack determines how strong it is against a target who wish’s to break free.  5 points of energy gives you a DC of 1.  So every 5 points of energy increases this DC by 1 point.  This does have a limit of having 400 points of energy in it.  Targets get to make a Reflex save vs., the attackers roll to hit.  If they make the save they avoid the attack, if they fail they then need to make either a Strength check to break free, or an Escape Artist check.  There is no power range for th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rning Attack</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urning Attack is a flashy but weak technique that is best used to distract an opponent and set them up for something bigger.  This trick comes automatically to any fighter with a power level above 300.  Essentially the entire attack is a bluff.  It’s sort of like using the Hide Power skill in reverse.  You make your opponent think that the attack has more energy in it than it does.  When a character uses this they make a Hide Power check, this amount will be added in front of what ever amount of energy is really in the attack.  So if you roll a 23, and the attack has only 1o points of energy in it, then you’re in effect trying to make the attack appear as if it has 240 points of energy in it.  The target of the ruse gets to make a Sense Power check, or a Sense Motive check.  With a Sense Power check the characters DC is equal to the attackers Hide Power skill roll they made for the attack when it was fired.  If they fail their sense check, then they believe that the attack is as powerful as it looks.  You then get to make a sneak attack against the target at your highest BAB.  Even if they would normally retain their Dex bonus, they loose it for these conditions.  If they made their check they are not caught off guard at all, or distracted.  The ruse fails as they know that that energy attack looks big and nasty but it pack little or no punch at al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ort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used to travel vast distances in the blink of an eye.  A character must first be able to either focus on a source of ki in the area, such as a friend, or they must have been there themselves.  The character travels there instantly with out the worry of getting stuck in a hillside, or a building.  The character first needs to make a Sense Power check if teleporting to a friend/acquaintances location, or they need to see it, or they make a Concentration check in the place of a Sense Power check to teleport to a location.  The DC is based upon how far they have to go.  If teleporting line of site then the check doesn’t mater.  Take the distance in miles, and divide it by 150. (Divide by 200 if its feat.)  Cost wise, it will run you 20 points of energy per 6 miles traveled.  Teleporting line of sight or with in 6 miles of any distance will only run you 20 points of energy, no more, and no less.  However the cost doubles for each additional person who is teleported with you.  They must be touching at lest one other person who is touching you.  As such if you have a line of people holding hands, all you have to do is touch 1 person then you can teleport the entire group.  Also individuals with power levels above 100 are easier to sense, the DC is reduced by 1 for every 100 points in a characters power level (but not lower than 10).</w:t>
            </w:r>
          </w:p>
          <w:p>
            <w:pPr>
              <w:pStyle w:val="Normal"/>
              <w:rPr>
                <w:sz w:val="20"/>
                <w:szCs w:val="20"/>
              </w:rPr>
            </w:pPr>
            <w:r>
              <w:rPr>
                <w:sz w:val="20"/>
                <w:szCs w:val="20"/>
              </w:rPr>
              <w:t>Miles to Feet: 1 mile = 5280 ft.</w:t>
            </w:r>
          </w:p>
          <w:p>
            <w:pPr>
              <w:pStyle w:val="Normal"/>
              <w:rPr>
                <w:sz w:val="20"/>
                <w:szCs w:val="20"/>
              </w:rPr>
            </w:pPr>
            <w:r>
              <w:rPr>
                <w:sz w:val="20"/>
                <w:szCs w:val="20"/>
              </w:rPr>
              <w:t>(Miles to Kilometers: 0.6 miles = 1 kilometer, use this if you prefer to use kilometers over miles in which case to determine the DC divide the amount by 100.)  Teleporting is either a move action, or attack ac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ple Imag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power allows the character to create multiple exact clones of them selves.  These clones move and fight just like the original, however they can not use any techniques unless the original person gives the clone an additional amount of energy so that they can use energy techniques.  Clones have the exact same fighting stats as the character does at the time of their creation, including boosted ability scores and such.  It takes 100 points of energy to create 1 clone; the clone remains active for 1 round.  (You can choose to create 1 clone that can remain active longer, just add 100 points to increase its duration by 1 round.  Creating 1 clone that will last 4 rounds will run you 400 points of energy.  Or you can create 4 clones that last only 1 round for that same 400 points of energy.)  The clones have ½ of the originals HP, and they can not create deflections.  The also have no Damage Reduction or any Resistances.  Loss of all HP, or more than half in a single attack will destroy the clone.</w:t>
            </w:r>
          </w:p>
        </w:tc>
      </w:tr>
    </w:tbl>
    <w:p>
      <w:pPr>
        <w:pStyle w:val="Normal"/>
        <w:rPr/>
      </w:pPr>
      <w:r>
        <w:rPr/>
      </w:r>
    </w:p>
    <w:p>
      <w:pPr>
        <w:pStyle w:val="Normal"/>
        <w:rPr/>
      </w:pPr>
      <w:r>
        <w:rPr/>
        <w:tab/>
        <w:t>Generally in the anime, range is not really a factor for an energy blast.  You could easily fire a shot from the planet that can reach the moon.  However, most people like the idea of an energy attack having a listed range.  So if you really want it to have a fixed range, take the amount of energy in it and multiply that by 50.  This is the number of feet in range the attack has.  So if an energy wave has 2,000 points of energy in it then it would have a range of 100,000 feet, or miles if you prefer.  This would mean that 1 point of energy gives a range of 50ft or 50 miles depending how you run things.  However adding range to energy attacks doesn’t make much sense especially considering that Master Roshi’s Kamehameha could blow up the moon which is about 240,000 miles away in space.  If anything apply range to only normal energy attacks and not special’s, they should have no range unless desired.</w:t>
      </w:r>
    </w:p>
    <w:p>
      <w:pPr>
        <w:pStyle w:val="Normal"/>
        <w:rPr/>
      </w:pPr>
      <w:r>
        <w:rPr/>
      </w:r>
    </w:p>
    <w:p>
      <w:pPr>
        <w:pStyle w:val="Normal"/>
        <w:rPr/>
      </w:pPr>
      <w:r>
        <w:rPr/>
        <w:tab/>
        <w:t>Where a missed energy blast goes to is not something you are suppose to worry about unless you want a bit more realism in your games.  One way of handling this is that when a character breaks their focus on the energy attack, its energy dissipates automatically, unless it is delayed, or homing.  As such its goes about on its course until its time expires at which point its energy either dissipates, or it explodes.  So in game terms if Gohan fires a blast of energy at Cell, and Cell avoids it and initiates melee combat with Gohan, Gohan obviously is not going to keep focusing on the energy blast, even a little bit.  So once his attention is diverted from the energy attack, it dissipates harmlessly, or explodes not to far away.</w:t>
      </w:r>
    </w:p>
    <w:p>
      <w:pPr>
        <w:pStyle w:val="Normal"/>
        <w:rPr/>
      </w:pPr>
      <w:r>
        <w:rPr/>
      </w:r>
    </w:p>
    <w:p>
      <w:pPr>
        <w:pStyle w:val="Normal"/>
        <w:rPr/>
      </w:pPr>
      <w:r>
        <w:rPr/>
        <w:tab/>
        <w:t xml:space="preserve">However the range of the energy attack is not generally the thing that worries’s a character the most; it’s their ability to avoid it.  All energy attacks (ranged ones that is), allow for a Reflex save for Half Damage.  This save is not necessarily dependently upon the persons roll to hit with it.  Even if an attack hits a target always gets to make a saving throw to try and avoid the blast.  The DC is dependent upon how much energy is in it, as well as the effect.  Area effecting attacks are harder to avoid over ones that target the individual.  Every 10 points of energy in an attack increases the Reflex check DC by 1, (has a base of 10.)  </w:t>
      </w:r>
    </w:p>
    <w:p>
      <w:pPr>
        <w:pStyle w:val="Normal"/>
        <w:rPr/>
      </w:pPr>
      <w:r>
        <w:rPr/>
      </w:r>
    </w:p>
    <w:p>
      <w:pPr>
        <w:pStyle w:val="Normal"/>
        <w:rPr/>
      </w:pPr>
      <w:r>
        <w:rPr/>
        <w:tab/>
        <w:t>A character who has a Deflection up still makes a reflex save, but if they can’t make the check they generally don’t have anything to worry about as their Deflection handles the damage.  Distance also impacts the saving throw.  The closer you are to the attacker the harder it is to dodge the attack, but the further away you are the easier it is to dodge.  So for every 5ft away a character is from the attacker the DC of the attack looses 2 points from it.</w:t>
      </w:r>
    </w:p>
    <w:p>
      <w:pPr>
        <w:pStyle w:val="Normal"/>
        <w:rPr/>
      </w:pPr>
      <w:r>
        <w:rPr/>
        <w:tab/>
        <w:t>Now to get back on track.  You need to know how to integrate effects.  There are 2 ways of doing this with your special attacks.</w:t>
      </w:r>
    </w:p>
    <w:p>
      <w:pPr>
        <w:pStyle w:val="Normal"/>
        <w:numPr>
          <w:ilvl w:val="0"/>
          <w:numId w:val="2"/>
        </w:numPr>
        <w:rPr/>
      </w:pPr>
      <w:r>
        <w:rPr/>
        <w:t>First there is an Integrated Effect.  Effects that are integrated have their base cost added into the attacks minimum power range and its maximum (before it is rounded off).</w:t>
      </w:r>
    </w:p>
    <w:p>
      <w:pPr>
        <w:pStyle w:val="Normal"/>
        <w:numPr>
          <w:ilvl w:val="0"/>
          <w:numId w:val="2"/>
        </w:numPr>
        <w:rPr/>
      </w:pPr>
      <w:r>
        <w:rPr/>
        <w:t>Then there are Open Effects, these are effects that can be added into the attack at anytime but do not affect the powers minimum power range because the PC does not have to use the effect.  In this regard the effect is only added onto the powers Max power range (before it is rounded off).</w:t>
      </w:r>
    </w:p>
    <w:p>
      <w:pPr>
        <w:pStyle w:val="Normal"/>
        <w:rPr/>
      </w:pPr>
      <w:r>
        <w:rPr/>
      </w:r>
    </w:p>
    <w:p>
      <w:pPr>
        <w:pStyle w:val="Normal"/>
        <w:rPr/>
      </w:pPr>
      <w:r>
        <w:rPr/>
        <w:tab/>
        <w:t>Ok, time to get back to Krillin.  Krillin has a minimum Power Range of 22.5, and a Max of 75 (not rounded yet).  He adds in the Deadly, and Piercing effects to it along with the Bending and Homing effects which he can add in any time he wants, but he wants the Deadly and Piercing effects to be the mainstay of this attack.  So with the 2 primary effects that he wants as a part of it, it has a minimum Power Range of 25.5, and a max of 103.  Now you round off, so Krillin at a minimum must put in 30 points of energy to do an initial 1d8 points of Deadly &amp; Piercing damage.  But his integrated effects have some disadvantages.</w:t>
      </w:r>
    </w:p>
    <w:p>
      <w:pPr>
        <w:pStyle w:val="Normal"/>
        <w:rPr/>
      </w:pPr>
      <w:r>
        <w:rPr/>
      </w:r>
    </w:p>
    <w:p>
      <w:pPr>
        <w:pStyle w:val="Normal"/>
        <w:numPr>
          <w:ilvl w:val="0"/>
          <w:numId w:val="3"/>
        </w:numPr>
        <w:rPr/>
      </w:pPr>
      <w:r>
        <w:rPr/>
        <w:t>Reduced Range: if anything this will give the attack a range when most attacks have an unlimited range.  Take the number of points of energy that will be in the attack in the attack.  For each point you will have a range of 10 feet.  So if your attack has 50 points of energy in it you would have a range of 500ft.  Each time an effect has Reduced range you subtract 2ft from the 10 ft per point of energy in the attack, at a minimum the attack would have 1ft per point of energy.  This is applies only once when the attack is added into the special attack, it is not added in each time you pay extra points for increasing the benefits of the effect.  So with the Deadly effect you wish to negate up to 100 points of deflection with your attack, that’s 20 points of energy that is added in, the attacks range would only be 10ft per point of energy in the attack.</w:t>
      </w:r>
    </w:p>
    <w:p>
      <w:pPr>
        <w:pStyle w:val="Normal"/>
        <w:numPr>
          <w:ilvl w:val="0"/>
          <w:numId w:val="3"/>
        </w:numPr>
        <w:rPr/>
      </w:pPr>
      <w:r>
        <w:rPr/>
        <w:t>Reduced Power Range: Some effects reduce the max power range of a power.  The percentage is sometimes different but you use the highest percentage as a base, (if there are multiple effects with the same percentage you need only to use 1 of them.  Each other one there after adds 5% regardless of how high it is.  So Deadly and Piercing effects have a -15% to the characters max power range.  In all you would reduce the PC’s max power range by 20%.  This, like range is applied only once.</w:t>
      </w:r>
    </w:p>
    <w:p>
      <w:pPr>
        <w:pStyle w:val="Normal"/>
        <w:rPr/>
      </w:pPr>
      <w:r>
        <w:rPr/>
      </w:r>
    </w:p>
    <w:p>
      <w:pPr>
        <w:pStyle w:val="Normal"/>
        <w:rPr/>
      </w:pPr>
      <w:r>
        <w:rPr/>
        <w:tab/>
        <w:t>With these things in mind we again go back to Krillin.  His Minimum Power Range is 30, and his max so far is 100.  We now reduce his max by 20%; that is we will be reducing it by 20 points, so it will have a Max Power Range of 80.  Krillin will have to do some training to be able to increase his max Power Range to a level that he is happy with.</w:t>
      </w:r>
    </w:p>
    <w:p>
      <w:pPr>
        <w:pStyle w:val="Normal"/>
        <w:rPr/>
      </w:pPr>
      <w:r>
        <w:rPr/>
      </w:r>
    </w:p>
    <w:p>
      <w:pPr>
        <w:pStyle w:val="Normal"/>
        <w:rPr/>
      </w:pPr>
      <w:r>
        <w:rPr/>
        <w:tab/>
        <w:t>Alright, to make things easier on you guys here are a few well known techniques that are seen in DBZ.</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ku’s Kamehameh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Type:</w:t>
            </w:r>
            <w:r>
              <w:rPr>
                <w:sz w:val="20"/>
                <w:szCs w:val="20"/>
              </w:rPr>
              <w:t xml:space="preserve"> Wave; </w:t>
            </w:r>
            <w:r>
              <w:rPr>
                <w:sz w:val="20"/>
                <w:szCs w:val="20"/>
                <w:u w:val="single"/>
              </w:rPr>
              <w:t>Damage Dice:</w:t>
            </w:r>
            <w:r>
              <w:rPr>
                <w:sz w:val="20"/>
                <w:szCs w:val="20"/>
              </w:rPr>
              <w:t xml:space="preserve"> 1d10’s; </w:t>
            </w:r>
            <w:r>
              <w:rPr>
                <w:sz w:val="20"/>
                <w:szCs w:val="20"/>
                <w:u w:val="single"/>
              </w:rPr>
              <w:t>Effects:</w:t>
            </w:r>
            <w:r>
              <w:rPr>
                <w:sz w:val="20"/>
                <w:szCs w:val="20"/>
              </w:rPr>
              <w:t xml:space="preserve"> Can have Area, Homing, Continuous and Bending effects added in at any time he desires.  </w:t>
            </w:r>
            <w:r>
              <w:rPr>
                <w:sz w:val="20"/>
                <w:szCs w:val="20"/>
                <w:u w:val="single"/>
              </w:rPr>
              <w:t>Minimum Power Range:</w:t>
            </w:r>
            <w:r>
              <w:rPr>
                <w:sz w:val="20"/>
                <w:szCs w:val="20"/>
              </w:rPr>
              <w:t xml:space="preserve"> 20; </w:t>
            </w:r>
            <w:r>
              <w:rPr>
                <w:sz w:val="20"/>
                <w:szCs w:val="20"/>
                <w:u w:val="single"/>
              </w:rPr>
              <w:t>Maximum Power Range:</w:t>
            </w:r>
            <w:r>
              <w:rPr>
                <w:sz w:val="20"/>
                <w:szCs w:val="20"/>
              </w:rPr>
              <w:t xml:space="preserve"> 2,000.  The legendary kamehameha wave is Goku’s primary energy attack.  Goku often uses the Bending effect to avoid hurting innocent people with it.  Its power range increases as Goku uses the Kaioken attack, or turns Super Saiyan.  Goku cups both hands at stomach level (both are separated though), and to the side, fingers pointing in the same direction.  Goku then chants the name as he puts power into the attack, then thrusts both hands out in front of him as he finishes it, a brilliantly blue/white beam of energy erupts from his hand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illin’s Destructo Dis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Type:</w:t>
            </w:r>
            <w:r>
              <w:rPr>
                <w:sz w:val="20"/>
                <w:szCs w:val="20"/>
              </w:rPr>
              <w:t xml:space="preserve"> Blade; </w:t>
            </w:r>
            <w:r>
              <w:rPr>
                <w:sz w:val="20"/>
                <w:szCs w:val="20"/>
                <w:u w:val="single"/>
              </w:rPr>
              <w:t>Damage Dice:</w:t>
            </w:r>
            <w:r>
              <w:rPr>
                <w:sz w:val="20"/>
                <w:szCs w:val="20"/>
              </w:rPr>
              <w:t xml:space="preserve"> 1d10’s; </w:t>
            </w:r>
            <w:r>
              <w:rPr>
                <w:sz w:val="20"/>
                <w:szCs w:val="20"/>
                <w:u w:val="single"/>
              </w:rPr>
              <w:t>Effects:</w:t>
            </w:r>
            <w:r>
              <w:rPr>
                <w:sz w:val="20"/>
                <w:szCs w:val="20"/>
              </w:rPr>
              <w:t xml:space="preserve"> Has the Deadly &amp; Piercing effect as part of it, it can have the Homing and Bending effects added in at any time.  </w:t>
            </w:r>
            <w:r>
              <w:rPr>
                <w:sz w:val="20"/>
                <w:szCs w:val="20"/>
                <w:u w:val="single"/>
              </w:rPr>
              <w:t>Minimum Power Range:</w:t>
            </w:r>
            <w:r>
              <w:rPr>
                <w:sz w:val="20"/>
                <w:szCs w:val="20"/>
              </w:rPr>
              <w:t xml:space="preserve"> 30, </w:t>
            </w:r>
            <w:r>
              <w:rPr>
                <w:sz w:val="20"/>
                <w:szCs w:val="20"/>
                <w:u w:val="single"/>
              </w:rPr>
              <w:t>Maximum Power Range:</w:t>
            </w:r>
            <w:r>
              <w:rPr>
                <w:sz w:val="20"/>
                <w:szCs w:val="20"/>
              </w:rPr>
              <w:t xml:space="preserve"> 700 (870 with un-factored -20%).  Penalties: -20% from max power range (700, already factored &amp; rounded up.)  An extremely deadly attack.  Krillin holds 1 hand over his head and focuses power to create a disk of yellow/white energy that s spins in place like a saw.  (Has the hum of one as well)  Krillin then throws it at his intended target once it’s done forming.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ccolo’s Special Beam Cann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Type:</w:t>
            </w:r>
            <w:r>
              <w:rPr>
                <w:sz w:val="20"/>
                <w:szCs w:val="20"/>
              </w:rPr>
              <w:t xml:space="preserve"> Beam; </w:t>
            </w:r>
            <w:r>
              <w:rPr>
                <w:sz w:val="20"/>
                <w:szCs w:val="20"/>
                <w:u w:val="single"/>
              </w:rPr>
              <w:t>Damage Dice:</w:t>
            </w:r>
            <w:r>
              <w:rPr>
                <w:sz w:val="20"/>
                <w:szCs w:val="20"/>
              </w:rPr>
              <w:t xml:space="preserve"> 1d8’s; </w:t>
            </w:r>
            <w:r>
              <w:rPr>
                <w:sz w:val="20"/>
                <w:szCs w:val="20"/>
                <w:u w:val="single"/>
              </w:rPr>
              <w:t>Effects:</w:t>
            </w:r>
            <w:r>
              <w:rPr>
                <w:sz w:val="20"/>
                <w:szCs w:val="20"/>
              </w:rPr>
              <w:t xml:space="preserve"> It has the Deadly, &amp; Piercing effects as part of it.  </w:t>
            </w:r>
            <w:r>
              <w:rPr>
                <w:sz w:val="20"/>
                <w:szCs w:val="20"/>
                <w:u w:val="single"/>
              </w:rPr>
              <w:t>Minimum Power Range:</w:t>
            </w:r>
            <w:r>
              <w:rPr>
                <w:sz w:val="20"/>
                <w:szCs w:val="20"/>
              </w:rPr>
              <w:t xml:space="preserve"> 30, </w:t>
            </w:r>
            <w:r>
              <w:rPr>
                <w:sz w:val="20"/>
                <w:szCs w:val="20"/>
                <w:u w:val="single"/>
              </w:rPr>
              <w:t>Maximum Power Range:</w:t>
            </w:r>
            <w:r>
              <w:rPr>
                <w:sz w:val="20"/>
                <w:szCs w:val="20"/>
              </w:rPr>
              <w:t xml:space="preserve"> 1500.  Penalties: -20% from max power range (already factored.)  This is Piccolo’s deadliest attack.  It is capable of putting a hole in a mountain and can punch through 2 Saiyans.  Piccolo creates it by placing 2 fingers to his forehead and focuses his energy into his fingers, he then points at his target yelling the attacks name, where upon a corkscrew beam of energy is fired.  Initially Piccolo took a lot of time to develop its power range beyond what he could handle on its own on purpose.  (He would need 5 minutes to gather energy directly into the attack.)  Later as Piccolo’s power level grew, he could use it more quickly.</w:t>
            </w:r>
          </w:p>
        </w:tc>
      </w:tr>
    </w:tbl>
    <w:p>
      <w:pPr>
        <w:pStyle w:val="Normal"/>
        <w:rPr/>
      </w:pPr>
      <w:r>
        <w:rPr/>
      </w:r>
    </w:p>
    <w:p>
      <w:pPr>
        <w:pStyle w:val="Normal"/>
        <w:rPr/>
      </w:pPr>
      <w:r>
        <w:rPr/>
        <w:tab/>
        <w:t>These examples should help you to figure out how to make Special Techniques.  Normal techniques look similar to this, but they have no special names, they do not have integrated effects, and their max power range is generally lower than the characters special techniques.  Goku for example can create a destructo disk as well, but his version is not specialized like Krillin’s.  His disk is smaller than Krillin’s, but no less as deadly.  It also doesn’t take him as long to make his.</w:t>
      </w:r>
    </w:p>
    <w:p>
      <w:pPr>
        <w:pStyle w:val="Normal"/>
        <w:rPr/>
      </w:pPr>
      <w:r>
        <w:rPr/>
      </w:r>
    </w:p>
    <w:p>
      <w:pPr>
        <w:pStyle w:val="Normal"/>
        <w:rPr>
          <w:b/>
          <w:b/>
          <w:sz w:val="28"/>
          <w:szCs w:val="28"/>
        </w:rPr>
      </w:pPr>
      <w:r>
        <w:rPr>
          <w:b/>
          <w:sz w:val="28"/>
          <w:szCs w:val="28"/>
        </w:rPr>
        <w:t>Continuous Fire</w:t>
      </w:r>
    </w:p>
    <w:p>
      <w:pPr>
        <w:pStyle w:val="Normal"/>
        <w:rPr/>
      </w:pPr>
      <w:r>
        <w:rPr/>
        <w:tab/>
        <w:t xml:space="preserve">This is a unique effect that applies only to certain energy techniques, primarily energy waves.  When a character hits with a technique that makes use of this effect they can continue to apply damage to a target equal to half of the damage in the initial power with out having to re-role the hit.  It can only be maintained for a number of rounds equal to the characters Wisdom Modifier +1d6 rounds.  The character does need for fork out additional energy each round.  So if Goku hits Majin Buu with a 2,000 point energy wave he can keep up the pressure in the next round by spending another 1,000 points of energy.  This is mainly something to use if you roll a really high roll to hit, and they have a high deflection, this allows you too keep up the pressure and eventually break though the deflection.  However each round the target gets to make their normal Reflex save, if they make the save they then can move out of the way of the blast requiring a new attack roll.  If they fail they can move </w:t>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Racial Powers Explored</w:t>
      </w:r>
    </w:p>
    <w:p>
      <w:pPr>
        <w:pStyle w:val="Normal"/>
        <w:rPr/>
      </w:pPr>
      <w:r>
        <w:rPr/>
        <w:tab/>
        <w:t>These are similar to techniques, but they are racial specific and are generally free for any character of a particular race to use with out spending CAP’s.  Namekkian warriors have the ability to alter their size.  Saiyans, upon seeing a full moon, transform into a giant ape like creature with a long tail, red eyes, a long snout, and pointed ears.  Frieza’s race (which has never been revealed) has the ability to evolve into new forms as they meet new challenges, they can also survive in virtually any condition or atmosphere (or lack there of).  Not all races have special powers like these.  Below I’ll go over some very specific powers that the races in DBZ have.  This is primarily the Saiyan’s Oozaru form, and the Namekkian’s ability to increase their size and stretch their limbs out to unusual lengths.</w:t>
      </w:r>
    </w:p>
    <w:p>
      <w:pPr>
        <w:pStyle w:val="Normal"/>
        <w:rPr/>
      </w:pPr>
      <w:r>
        <w:rPr/>
      </w:r>
    </w:p>
    <w:p>
      <w:pPr>
        <w:pStyle w:val="Normal"/>
        <w:rPr>
          <w:b/>
          <w:b/>
          <w:sz w:val="28"/>
          <w:szCs w:val="28"/>
        </w:rPr>
      </w:pPr>
      <w:r>
        <w:rPr>
          <w:b/>
          <w:sz w:val="28"/>
          <w:szCs w:val="28"/>
        </w:rPr>
        <w:t>The Oozaru Form</w:t>
      </w:r>
    </w:p>
    <w:p>
      <w:pPr>
        <w:pStyle w:val="Normal"/>
        <w:rPr/>
      </w:pPr>
      <w:r>
        <w:rPr/>
        <w:tab/>
        <w:t xml:space="preserve">This is a power that has made the Saiyans so deadly.  A Saiyan’s tail has certain glands in it that act to evolve a Saiyan into this colossal form.  When a Saiyan see’s a full moon (this can even be another planet that is in a state of being a “full moon”) they begin to under go a drastic transformation.  This is due to a unique type of light that is produced called Byatzu light.  In the Space of a few seconds the quickly grow it become a Colossal sized, ape like creature with brown fur, a long snout, red eyes, and a tail.  Generally, most Saiyans are unable to control their actions in this form, although a few have evolved beyond this.  When a Saiyan transforms they are like a wild animal, and it takes a great deal of effort, or some very specific actions to get the person to focus their mind enough to attack 1 target.  </w:t>
      </w:r>
    </w:p>
    <w:p>
      <w:pPr>
        <w:pStyle w:val="Normal"/>
        <w:rPr/>
      </w:pPr>
      <w:r>
        <w:rPr/>
      </w:r>
    </w:p>
    <w:p>
      <w:pPr>
        <w:pStyle w:val="Normal"/>
        <w:rPr/>
      </w:pPr>
      <w:r>
        <w:rPr/>
        <w:tab/>
        <w:t xml:space="preserve">Example: Gohan turns into his Oozaru from.  He immediately goes on a rampage crushing anything around.  However the voice of his father, Goku, cuts through the animalistic haze allowing him to focus on something, crushing Vegeta.  Generally only a person who is close to the character is able to do this, when its done the character is allowed to make a Will Save (DC 25).  If they make the save they can fight in a more focused fashion, directing their attacks against 1 target or just calming down.  </w:t>
      </w:r>
    </w:p>
    <w:p>
      <w:pPr>
        <w:pStyle w:val="Normal"/>
        <w:rPr/>
      </w:pPr>
      <w:r>
        <w:rPr/>
      </w:r>
    </w:p>
    <w:p>
      <w:pPr>
        <w:pStyle w:val="Normal"/>
        <w:rPr/>
      </w:pPr>
      <w:r>
        <w:rPr/>
        <w:tab/>
        <w:t xml:space="preserve">The check can be made once a round.  If unable to make a check, the character is like a berserk wild animal, they attack anything that moves and smash anything around them, and they often direct the vast majority of their attention against anyone they really don’t like who happens to be near by.  In this form the character can not use complex decision making skills.  Their Power Level and Power up all increase by a multiple of 5x.  Their Strength &amp; Constitution increase by 40 points, they gain a +10 to Listen checks, DR +10.  They can also fire a wave of energy from their mouths, it is a wave type energy attack with only an area effect in it, it does 1d8’s for damage, and has a max power range equal to the character’s adjusted Constitution score, times their over all level (including Power Level ECL adjustments) [by the way, ECL in this game means Equivalent Character Level], +100.  Additionally a character who’s base Power level is not above 500 can not fire energy waves from their mouths.  </w:t>
      </w:r>
    </w:p>
    <w:p>
      <w:pPr>
        <w:pStyle w:val="Normal"/>
        <w:rPr/>
      </w:pPr>
      <w:r>
        <w:rPr/>
      </w:r>
    </w:p>
    <w:p>
      <w:pPr>
        <w:pStyle w:val="Normal"/>
        <w:rPr/>
      </w:pPr>
      <w:r>
        <w:rPr/>
        <w:tab/>
        <w:t>Also the character gains a +4 to their Unarmed Damage roles.  While in the form no techniques can be used except for boosting ones ability scores, which the character does innately while in this form.  The form itself can be held as long as the moon is visible in the sky, the character also has to be looking directly at it for them to transform.  If a full moon is out but they do not look at it (even indirectly) they will not transform.  They will revert back to normal if the moon disappears from the sky (one way or another), if its day time (unless the moon is clearly visible during the day), or if the character’s tail is cut off.  Killing the character while in this form will also revert them back to normal.</w:t>
      </w:r>
    </w:p>
    <w:p>
      <w:pPr>
        <w:pStyle w:val="Normal"/>
        <w:rPr/>
      </w:pPr>
      <w:r>
        <w:rPr>
          <w:b/>
        </w:rPr>
        <w:t>Availability:</w:t>
      </w:r>
      <w:r>
        <w:rPr/>
        <w:t xml:space="preserve"> This Power is automatically available to all Saiyans and Half Saiyans who have been born with tails.  Those born with out tails can never gain the Oozaru form.</w:t>
      </w:r>
    </w:p>
    <w:p>
      <w:pPr>
        <w:pStyle w:val="Normal"/>
        <w:rPr/>
      </w:pPr>
      <w:r>
        <w:rPr/>
      </w:r>
    </w:p>
    <w:p>
      <w:pPr>
        <w:pStyle w:val="Normal"/>
        <w:rPr>
          <w:b/>
          <w:b/>
          <w:sz w:val="28"/>
          <w:szCs w:val="28"/>
        </w:rPr>
      </w:pPr>
      <w:r>
        <w:rPr>
          <w:b/>
          <w:sz w:val="28"/>
          <w:szCs w:val="28"/>
        </w:rPr>
        <w:t>The Super Oozaru Form</w:t>
      </w:r>
    </w:p>
    <w:p>
      <w:pPr>
        <w:pStyle w:val="Normal"/>
        <w:rPr/>
      </w:pPr>
      <w:r>
        <w:rPr/>
        <w:tab/>
        <w:t>This is the Super Saiyan Oozaru form.  In this form the persons fur turns yellow and not brown.  The person retains all of the stat bonus for being in the Oozaru form, but with these changes.  First the characters Power Up and Power Level are multiplied by 10 not 5.  The bonuses to ability scores and skills are all doubled.  The Super Oozaru form is automatically gained when a character’s power level is above 5,000,000, or when in their Oozaru form, their power level exceeds 5,000,000 at which point everything is readjusted (the bonuses for being a Super Oozaru do not stack with that of the normal Oozaru form.)</w:t>
      </w:r>
    </w:p>
    <w:p>
      <w:pPr>
        <w:pStyle w:val="Normal"/>
        <w:rPr/>
      </w:pPr>
      <w:r>
        <w:rPr/>
      </w:r>
    </w:p>
    <w:p>
      <w:pPr>
        <w:pStyle w:val="Normal"/>
        <w:rPr/>
      </w:pPr>
      <w:r>
        <w:rPr/>
        <w:tab/>
        <w:t>That’s not all however.  The Super Oozaru form is a stepping stone to becoming a Super Saiyan 4.  When a character, in their normal form, is capable of turning Super Saiyan, and they turn into a Super Oozaru, they automatically go through the Power Level increases for all of the Super Saiyan levels that they have obtained.  So when Goku turns into a Super Oozaru it is initially in his normal form.  As he transforms into the Super Oozaru form he automatically goes through all of the Super Saiyan Power Level/Power Up increases and rounding things off with the Super Oozaru’s power increases.  Once a character has become a Super Saiyan 4, they will never transform into an Oozaru again, they have evolved beyond it.</w:t>
      </w:r>
    </w:p>
    <w:p>
      <w:pPr>
        <w:pStyle w:val="Normal"/>
        <w:rPr/>
      </w:pPr>
      <w:r>
        <w:rPr>
          <w:b/>
        </w:rPr>
        <w:t>Availability:</w:t>
      </w:r>
      <w:r>
        <w:rPr/>
        <w:t xml:space="preserve"> This Power is automatically available to all Saiyans and Half Saiyans who have been born with tails and have a Power Level that is greater than 5,000,000.</w:t>
      </w:r>
    </w:p>
    <w:p>
      <w:pPr>
        <w:pStyle w:val="Normal"/>
        <w:rPr/>
      </w:pPr>
      <w:r>
        <w:rPr/>
      </w:r>
    </w:p>
    <w:p>
      <w:pPr>
        <w:pStyle w:val="Normal"/>
        <w:rPr>
          <w:b/>
          <w:b/>
          <w:sz w:val="28"/>
          <w:szCs w:val="28"/>
        </w:rPr>
      </w:pPr>
      <w:r>
        <w:rPr>
          <w:b/>
          <w:sz w:val="28"/>
          <w:szCs w:val="28"/>
        </w:rPr>
        <w:t>Increase Size</w:t>
      </w:r>
    </w:p>
    <w:p>
      <w:pPr>
        <w:pStyle w:val="Normal"/>
        <w:rPr/>
      </w:pPr>
      <w:r>
        <w:rPr/>
        <w:tab/>
        <w:t xml:space="preserve">Once a Namek has fused with another Namek they can increase their size by 1 stage, although this is dependent upon how many Nameks are absorbed.  The Namek needs only fuse with 1 other Namekkian to increase their size by 1 stage (Medium to Large).  They need to fuse with 3 more Nameks to increase their size by 1 more stage (Medium to Large to Huge).  They then need to fuse with yet 5 more Nameks to increase their size by another stage (Medium to Large to Huge to Gargantuan).  After that they need to fuse with 7 more Nameks to increase their size to its max (Medium to Large to Huge to Gargantuan to Colossal).  Increasing ones size or decreasing it is a full round action.  Additionally the character’s Strength and Constitution increase with their size (the bonuses stack), they also gain other bonuses: </w:t>
      </w:r>
    </w:p>
    <w:p>
      <w:pPr>
        <w:pStyle w:val="Normal"/>
        <w:numPr>
          <w:ilvl w:val="0"/>
          <w:numId w:val="1"/>
        </w:numPr>
        <w:rPr/>
      </w:pPr>
      <w:r>
        <w:rPr/>
        <w:t>Large- +2 to Strength &amp; Constitution, +1 to DR, +1d6 to Unarmed Damage, +4 to Listen Checks.</w:t>
      </w:r>
    </w:p>
    <w:p>
      <w:pPr>
        <w:pStyle w:val="Normal"/>
        <w:numPr>
          <w:ilvl w:val="0"/>
          <w:numId w:val="1"/>
        </w:numPr>
        <w:rPr/>
      </w:pPr>
      <w:r>
        <w:rPr/>
        <w:t>Huge- +4 to Strength &amp; Constitution (total of +6), +2 to DR, +1d6 to Unarmed Damage, +4 to Listen Checks.</w:t>
      </w:r>
    </w:p>
    <w:p>
      <w:pPr>
        <w:pStyle w:val="Normal"/>
        <w:numPr>
          <w:ilvl w:val="0"/>
          <w:numId w:val="1"/>
        </w:numPr>
        <w:rPr/>
      </w:pPr>
      <w:r>
        <w:rPr/>
        <w:t>Gargantuan- +6 to Strength &amp; Constitution (+12 total), +3 to DR, +d6 to Unarmed Damage, +4 to Listen Checks.</w:t>
      </w:r>
    </w:p>
    <w:p>
      <w:pPr>
        <w:pStyle w:val="Normal"/>
        <w:numPr>
          <w:ilvl w:val="0"/>
          <w:numId w:val="1"/>
        </w:numPr>
        <w:rPr/>
      </w:pPr>
      <w:r>
        <w:rPr/>
        <w:t>Colossal- +8 to Strength &amp; Constitution (+20 total), +4 to DR, +1d6 to Unarmed Damage, +4 to Listen Checks.</w:t>
      </w:r>
    </w:p>
    <w:p>
      <w:pPr>
        <w:pStyle w:val="Normal"/>
        <w:rPr/>
      </w:pPr>
      <w:r>
        <w:rPr/>
      </w:r>
    </w:p>
    <w:p>
      <w:pPr>
        <w:pStyle w:val="Normal"/>
        <w:ind w:firstLine="720"/>
        <w:rPr/>
      </w:pPr>
      <w:r>
        <w:rPr/>
        <w:t xml:space="preserve">Increasing ones size however requires the expenditure of 100 points of energy per round to do so for each size.  So to go from Medium size to Colossal would require you to have fused with a total of 16 Nameks, and to spend 400 points of energy.  The Super Namekkian tyrant, Lord Slug, is fighting Goku.  Goku has just gained a massive increase in power, and is trouncing Lord Slug.  Pulling out all the stops, Lord Slug decides to make things much harder on Goku by increasing his size to its maximum.  Lord Slug now has a +20 to his Strength and Constitution, and a +10 to his DR, +16 to Listen checks, and lastly a +4d6 to any unarmed damage he deals.  All this coupled with his high power level is enough to give Goku a bad day.  </w:t>
      </w:r>
    </w:p>
    <w:p>
      <w:pPr>
        <w:pStyle w:val="Normal"/>
        <w:ind w:firstLine="720"/>
        <w:rPr/>
      </w:pPr>
      <w:r>
        <w:rPr/>
      </w:r>
    </w:p>
    <w:p>
      <w:pPr>
        <w:pStyle w:val="Normal"/>
        <w:ind w:firstLine="720"/>
        <w:rPr/>
      </w:pPr>
      <w:r>
        <w:rPr/>
        <w:t>A Namek who is able to increase their size is often referred to as a Super Namek.  A down side to increasing ones size is that the Namek’s already sensitive hearing increases as well.  High pitched sounds such as whistling will cause them extreme pain.  If a character whistles or emits some other high pitched noise while the Namek is in an increased size they take a number of subdual damage points equal to their current Listen skill bonus for the increased size, this by passes DR automatically.  The Namek however can rip their ears off to avoid this; after all they can grow them back.</w:t>
      </w:r>
    </w:p>
    <w:p>
      <w:pPr>
        <w:pStyle w:val="Normal"/>
        <w:rPr/>
      </w:pPr>
      <w:r>
        <w:rPr>
          <w:b/>
        </w:rPr>
        <w:t>Availability:</w:t>
      </w:r>
      <w:r>
        <w:rPr/>
        <w:t xml:space="preserve"> This power is only available to Namekkian warriors who have gained the Namekkian Fusion feat at least once.  After that they must gain the advanced feat an additionally number of times as listed above in order to increase their size by another stage.</w:t>
      </w:r>
    </w:p>
    <w:p>
      <w:pPr>
        <w:pStyle w:val="Normal"/>
        <w:rPr/>
      </w:pPr>
      <w:r>
        <w:rPr/>
      </w:r>
    </w:p>
    <w:p>
      <w:pPr>
        <w:pStyle w:val="Normal"/>
        <w:rPr>
          <w:b/>
          <w:b/>
          <w:sz w:val="28"/>
          <w:szCs w:val="28"/>
        </w:rPr>
      </w:pPr>
      <w:r>
        <w:rPr>
          <w:b/>
          <w:sz w:val="28"/>
          <w:szCs w:val="28"/>
        </w:rPr>
        <w:t>Snake Strike</w:t>
      </w:r>
    </w:p>
    <w:p>
      <w:pPr>
        <w:pStyle w:val="Normal"/>
        <w:rPr/>
      </w:pPr>
      <w:r>
        <w:rPr/>
        <w:tab/>
        <w:t>This is a Namekkian technique that allows them to extend their arms out to incredible lengths.  By spending 10 points of energy a Namek can extend a limb out by 5ft.  Essentially this technique allows them to make ranged unarmed attacks.  Additionally they can grab an opponent form afar and drag them in, or hold onto them from a safe distance allowing for ranged grapple checks.  When grappling a Namek can even try to wrap up an opponent in their arms.  The Namek with this technique gains a +4 to any grapple checks, and as a standard action can attempt to wrap up an opponent in their arms.  Opponents that are wrapped up can only break free by making a Strength check, opposed by the Nameks own check.  An extended limb can remain extended for a number of rounds equal to the Nameks Wisdom Score Modifier, +4 (no lower than 4 rounds however).  This is one of Piccolo’s favorite techniques as it often catches his opponents off guard.</w:t>
      </w:r>
    </w:p>
    <w:p>
      <w:pPr>
        <w:pStyle w:val="Normal"/>
        <w:rPr/>
      </w:pPr>
      <w:r>
        <w:rPr>
          <w:b/>
        </w:rPr>
        <w:t>Availability:</w:t>
      </w:r>
      <w:r>
        <w:rPr/>
        <w:t xml:space="preserve"> This technique is only available to Namekkian Warriors.</w:t>
      </w:r>
    </w:p>
    <w:p>
      <w:pPr>
        <w:pStyle w:val="Normal"/>
        <w:rPr/>
      </w:pPr>
      <w:r>
        <w:rPr/>
      </w:r>
    </w:p>
    <w:p>
      <w:pPr>
        <w:pStyle w:val="Normal"/>
        <w:rPr>
          <w:b/>
          <w:b/>
          <w:sz w:val="28"/>
          <w:szCs w:val="28"/>
        </w:rPr>
      </w:pPr>
      <w:r>
        <w:rPr>
          <w:b/>
          <w:sz w:val="28"/>
          <w:szCs w:val="28"/>
        </w:rPr>
        <w:t>Healing Touch</w:t>
      </w:r>
    </w:p>
    <w:p>
      <w:pPr>
        <w:pStyle w:val="Normal"/>
        <w:rPr/>
      </w:pPr>
      <w:r>
        <w:rPr/>
        <w:tab/>
        <w:t>This is a power that only a few beings have.  This power allows the person to restore health and energy to a person who is injured or lacking in energy.  The only draw back is that you can’t use it on yourself.  This technique is common for Namekkian scholars who are often pacifistic and do not really learn to fight, even though they are capable of learning techniques and such.  To heal some one you need to spend 5 points of energy to heal a person 1d6 points of HP.  To heal and restore energy the character needs to spend 20 points of energy to restore 1d6 points of HP and 6 points of energy.</w:t>
      </w:r>
    </w:p>
    <w:p>
      <w:pPr>
        <w:pStyle w:val="Normal"/>
        <w:rPr/>
      </w:pPr>
      <w:r>
        <w:rPr>
          <w:b/>
        </w:rPr>
        <w:t>Availability:</w:t>
      </w:r>
      <w:r>
        <w:rPr/>
        <w:t xml:space="preserve"> This power can be gained if a character spends 50 CAPs, they may also only know a number of combative techniques (energy &amp; physical) equal to their Wisdom modifier +4 (if their Wisdom modifier increases, so does the number of combative techniques they can know).</w:t>
      </w:r>
    </w:p>
    <w:p>
      <w:pPr>
        <w:pStyle w:val="Normal"/>
        <w:rPr/>
      </w:pPr>
      <w:r>
        <w:rPr/>
      </w:r>
    </w:p>
    <w:p>
      <w:pPr>
        <w:pStyle w:val="Normal"/>
        <w:rPr>
          <w:b/>
          <w:b/>
          <w:sz w:val="28"/>
          <w:szCs w:val="28"/>
        </w:rPr>
      </w:pPr>
      <w:r>
        <w:rPr>
          <w:b/>
          <w:sz w:val="28"/>
          <w:szCs w:val="28"/>
        </w:rPr>
        <w:t>Awaken Sleeping Powers</w:t>
      </w:r>
    </w:p>
    <w:p>
      <w:pPr>
        <w:pStyle w:val="Normal"/>
        <w:rPr/>
      </w:pPr>
      <w:r>
        <w:rPr/>
        <w:tab/>
        <w:t>There are few beings in the universe with this power.  It is generally only known to the Namekkian elders, primarily their leader, who ever it may be at the time.  This power allows the person to increase another’s power level exponentially by awakening dormant energy with in a person.  This power is reserved for NPC’s but may be given to a PC as long as the GM allows it.  However not every one has sleeping powers, the amount is also not as high as it would be in others.  A character has a 25% chance of having sleeping power.  This percentage is enhanced by characters with high Charisma Scores.  A character may add their Charisma Score to this base percentage as long as it is over 12.  Additionally if a character’s Wisdom score is above 14, they may add it to the amount as well.  Lastly, Saiyans and Namekkians may add 15% and 10% (respectively) to the amount.  (GM’s if your player is playing a fantasy race character or one of their own creations has them add 5-10% to the amount.)  Once this is all determined, roll percentiles.  If you get under the amount then the character has sleeping power, but if it’s over the amount then they have none.  This is a one time only check.  If a character does not make the check then they will never have sleeping power; if they make the check they can only have their sleeping power awakened once.  After you have determined if a character does have sleeping power roll 1d4 on the chart below to determine what sort of increase in power the character gains.</w:t>
      </w:r>
    </w:p>
    <w:p>
      <w:pPr>
        <w:pStyle w:val="Normal"/>
        <w:rPr/>
      </w:pPr>
      <w:r>
        <w:rPr/>
      </w:r>
    </w:p>
    <w:tbl>
      <w:tblPr>
        <w:tblW w:w="5897" w:type="dxa"/>
        <w:jc w:val="left"/>
        <w:tblInd w:w="-113" w:type="dxa"/>
        <w:tblLayout w:type="fixed"/>
        <w:tblCellMar>
          <w:top w:w="0" w:type="dxa"/>
          <w:left w:w="108" w:type="dxa"/>
          <w:bottom w:w="0" w:type="dxa"/>
          <w:right w:w="108" w:type="dxa"/>
        </w:tblCellMar>
      </w:tblPr>
      <w:tblGrid>
        <w:gridCol w:w="2988"/>
        <w:gridCol w:w="749"/>
        <w:gridCol w:w="720"/>
        <w:gridCol w:w="72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d4 Rol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wer Level &amp; Power Up Multiplier</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bl>
    <w:p>
      <w:pPr>
        <w:pStyle w:val="Normal"/>
        <w:rPr/>
      </w:pPr>
      <w:r>
        <w:rPr/>
      </w:r>
    </w:p>
    <w:p>
      <w:pPr>
        <w:pStyle w:val="Normal"/>
        <w:rPr/>
      </w:pPr>
      <w:r>
        <w:rPr/>
        <w:tab/>
        <w:t>As you may have already guessed the Multiplier listed in the chart determines what sort of an increase your character receives.  Gohan for example is determined to have an enormous amount of sleeping power with in him.  He initially has a power level of about 5,000 when he meets Guru, he comes away with an increased Power Level of 20,000.  Additionally while it can be used on others you can not use this on yourself.  Finally there is no cost in energy to use this power.</w:t>
      </w:r>
    </w:p>
    <w:p>
      <w:pPr>
        <w:pStyle w:val="Normal"/>
        <w:rPr/>
      </w:pPr>
      <w:r>
        <w:rPr>
          <w:b/>
        </w:rPr>
        <w:t>Availability:</w:t>
      </w:r>
      <w:r>
        <w:rPr/>
        <w:t xml:space="preserve"> NPC only, unless your GM allows this to be used by PC’s.  Again this is primarily found amongst Namekkian elders, primarily their leader.  How ever it is more than possible that other races may have learned to use this power.</w:t>
      </w:r>
    </w:p>
    <w:p>
      <w:pPr>
        <w:pStyle w:val="Normal"/>
        <w:rPr/>
      </w:pPr>
      <w:r>
        <w:rPr/>
      </w:r>
    </w:p>
    <w:p>
      <w:pPr>
        <w:pStyle w:val="Normal"/>
        <w:rPr>
          <w:b/>
          <w:b/>
          <w:sz w:val="28"/>
          <w:szCs w:val="28"/>
        </w:rPr>
      </w:pPr>
      <w:r>
        <w:rPr>
          <w:b/>
          <w:sz w:val="28"/>
          <w:szCs w:val="28"/>
        </w:rPr>
        <w:t>A Note on Evasion and Improved Evasion</w:t>
      </w:r>
    </w:p>
    <w:p>
      <w:pPr>
        <w:pStyle w:val="Normal"/>
        <w:rPr/>
      </w:pPr>
      <w:r>
        <w:rPr/>
        <w:tab/>
        <w:t>Evasion and improved evasion work a bit different with ki powers.  Evasion allows characters to make a Reflex saving throw for ½ damage if they succeed and 3/4</w:t>
      </w:r>
      <w:r>
        <w:rPr>
          <w:vertAlign w:val="superscript"/>
        </w:rPr>
        <w:t>th</w:t>
      </w:r>
      <w:r>
        <w:rPr/>
        <w:t xml:space="preserve"> damage if they fail.  Improved evasion allows the person to make a reflex save for 1/4</w:t>
      </w:r>
      <w:r>
        <w:rPr>
          <w:vertAlign w:val="superscript"/>
        </w:rPr>
        <w:t>th</w:t>
      </w:r>
      <w:r>
        <w:rPr/>
        <w:t xml:space="preserve"> damage if they succeed and ½ damage if they fail the check.  Other wise it works they work the same.  This is only because ki powers like energy waves, and beams are far different and more powerful than spells like Fireball and cone of cold. A 100 point energy blast could decimate a small town, while a 10d6 Fireball would only kill a few dozen people at b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atmanForeverAlternate" w:hAnsi="BatmanForeverAlternate" w:cs="BatmanForeverAlternate"/>
          <w:sz w:val="48"/>
          <w:szCs w:val="48"/>
        </w:rPr>
      </w:pPr>
      <w:r>
        <w:drawing>
          <wp:anchor behindDoc="0" distT="0" distB="0" distL="114935" distR="114935" simplePos="0" locked="0" layoutInCell="0" allowOverlap="1" relativeHeight="23">
            <wp:simplePos x="0" y="0"/>
            <wp:positionH relativeFrom="column">
              <wp:posOffset>3533775</wp:posOffset>
            </wp:positionH>
            <wp:positionV relativeFrom="paragraph">
              <wp:posOffset>635</wp:posOffset>
            </wp:positionV>
            <wp:extent cx="3095625" cy="22917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3095625" cy="2291715"/>
                    </a:xfrm>
                    <a:prstGeom prst="rect">
                      <a:avLst/>
                    </a:prstGeom>
                  </pic:spPr>
                </pic:pic>
              </a:graphicData>
            </a:graphic>
          </wp:anchor>
        </w:drawing>
      </w:r>
      <w:r>
        <w:rPr>
          <w:rFonts w:cs="BatmanForeverAlternate" w:ascii="BatmanForeverAlternate" w:hAnsi="BatmanForeverAlternate"/>
          <w:sz w:val="48"/>
          <w:szCs w:val="48"/>
        </w:rPr>
        <w:t>Chapter 7</w:t>
      </w:r>
    </w:p>
    <w:p>
      <w:pPr>
        <w:pStyle w:val="Normal"/>
        <w:rPr>
          <w:rFonts w:ascii="BatmanForeverAlternate" w:hAnsi="BatmanForeverAlternate" w:cs="BatmanForeverAlternate"/>
          <w:sz w:val="48"/>
          <w:szCs w:val="48"/>
        </w:rPr>
      </w:pPr>
      <w:r>
        <w:rPr>
          <w:rFonts w:cs="BatmanForeverAlternate" w:ascii="BatmanForeverAlternate" w:hAnsi="BatmanForeverAlternate"/>
          <w:sz w:val="48"/>
          <w:szCs w:val="48"/>
        </w:rPr>
        <w:t>Combat</w:t>
      </w:r>
    </w:p>
    <w:p>
      <w:pPr>
        <w:pStyle w:val="Normal"/>
        <w:rPr>
          <w:rFonts w:ascii="BatmanForeverAlternate" w:hAnsi="BatmanForeverAlternate" w:cs="BatmanForeverAlternate"/>
          <w:sz w:val="48"/>
          <w:szCs w:val="48"/>
        </w:rPr>
      </w:pPr>
      <w:r>
        <w:rPr>
          <w:rFonts w:cs="BatmanForeverAlternate" w:ascii="BatmanForeverAlternate" w:hAnsi="BatmanForeverAlternate"/>
          <w:sz w:val="48"/>
          <w:szCs w:val="48"/>
        </w:rPr>
      </w:r>
    </w:p>
    <w:p>
      <w:pPr>
        <w:pStyle w:val="Normal"/>
        <w:rPr/>
      </w:pPr>
      <w:r>
        <w:rPr/>
        <w:tab/>
        <w:t>Least to say that combat in DBZ is on an epic and cosmic scale, depending on when it takes place.  Combat is pretty much that same as it is in d20 Modern.  Only with DBZ the characters can have more actions and can do more damage.  So start off I’ll first cover the combat applications of super speed.  After that I’ll move on to super strength, and powe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538855</wp:posOffset>
                </wp:positionH>
                <wp:positionV relativeFrom="paragraph">
                  <wp:posOffset>94615</wp:posOffset>
                </wp:positionV>
                <wp:extent cx="30949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sz w:val="20"/>
                                <w:szCs w:val="20"/>
                              </w:rPr>
                              <w:t>Fusion Majin Buu tries to show Super Gohan, one of his many special Technique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7.45pt;mso-position-vertical-relative:text;margin-left:278.65pt;mso-position-horizontal-relative:text">
                <v:textbox>
                  <w:txbxContent>
                    <w:p>
                      <w:pPr>
                        <w:pStyle w:val="Normal"/>
                        <w:rPr/>
                      </w:pPr>
                      <w:r>
                        <w:rPr>
                          <w:sz w:val="20"/>
                          <w:szCs w:val="20"/>
                        </w:rPr>
                        <w:t>Fusion Majin Buu tries to show Super Gohan, one of his many special Techniques.</w:t>
                      </w:r>
                    </w:p>
                  </w:txbxContent>
                </v:textbox>
                <w10:wrap type="square"/>
              </v:rect>
            </w:pict>
          </mc:Fallback>
        </mc:AlternateContent>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Speed and Defense</w:t>
      </w:r>
    </w:p>
    <w:p>
      <w:pPr>
        <w:pStyle w:val="Normal"/>
        <w:rPr/>
      </w:pPr>
      <w:r>
        <w:rPr/>
        <w:tab/>
        <w:t xml:space="preserve">Speed plays a big part in a characters defense.  When a character is moving at mach speeds, it stands to reason that you aren’t going to be able to hit them unless you boost your ability to move at those speeds yourself.  When 2 characters are moving at super speeds they effectively cancel out each others bonuses to their Defense.  At least you would think that.  When 2 characters are moving at the same speed or are with in 1 speed class of each other, they loose any bonuses although they retain their Reflex bonus but it is reduced by ½. So if 2 characters are moving and fighting at mach 4, they both have a combat speed/movement of +40, and a +10 to their Reflex saves.  But if one character is moving at a mach speed of 2, while the other is moving at 4 then the person moving at mach 4 retains his full bonuses, the person moving at the lower speeds also retains their speed bonuses, although its of course not as effective against this person.  </w:t>
      </w:r>
    </w:p>
    <w:p>
      <w:pPr>
        <w:pStyle w:val="Normal"/>
        <w:rPr/>
      </w:pPr>
      <w:r>
        <w:rPr/>
      </w:r>
    </w:p>
    <w:p>
      <w:pPr>
        <w:pStyle w:val="Normal"/>
        <w:rPr/>
      </w:pPr>
      <w:r>
        <w:rPr/>
        <w:tab/>
        <w:t xml:space="preserve">A person is never denied their speed bonus unless they are bound.  The person can still fly if bound and will retain their speed bonus only when moving, but loose it if they are held in 1 place.  Super Speed movement in combat is a little redundant but necessary.  In combat, a character can move at any speed stages, as they are not moving at those speeds for prolonged periods of time.  If they are flying for prolonged periods of time they can only fly at mach 4.  If they wish to fly faster than mach 4 out of combat they may do so but need to generate a blast field (a form of deflection) which costs 25 points of energy per mach level of flight (in combat this is not necessary).  </w:t>
      </w:r>
    </w:p>
    <w:p>
      <w:pPr>
        <w:pStyle w:val="Normal"/>
        <w:rPr/>
      </w:pPr>
      <w:r>
        <w:rPr/>
      </w:r>
    </w:p>
    <w:p>
      <w:pPr>
        <w:pStyle w:val="Normal"/>
        <w:rPr/>
      </w:pPr>
      <w:r>
        <w:rPr/>
        <w:tab/>
        <w:t>This is why when characters are flying they often have this aura like field around them as if they had just powered up.  They are moving only a short distance, fighting, then moving again.  In the anime you are often seeing characters hopping around all over the place when fighting.  Movement in the series is redundant.  You can automatically move up to your opponent and attack, as well as them moving out of the way.  So the ruling for this is that when in melee combat you can move and attack, or just move at any time so long as you are able to fly, and as long as you are not struck.  Confusing I know so I’ll give an example.</w:t>
      </w:r>
    </w:p>
    <w:p>
      <w:pPr>
        <w:pStyle w:val="Normal"/>
        <w:rPr/>
      </w:pPr>
      <w:r>
        <w:rPr/>
      </w:r>
    </w:p>
    <w:p>
      <w:pPr>
        <w:pStyle w:val="Normal"/>
        <w:rPr/>
      </w:pPr>
      <w:r>
        <w:rPr/>
        <w:tab/>
        <w:t xml:space="preserve">So here is an example.  2 characters, Goku and Raditz, are moving at mach 4.  They have a speed of 400 each.  In a single round, both can move up to 400 spaces at any time.  However a movement is negated if hit.  So Goku moves 20 spaces to attack Raditz (70-20=50).  Raditz is being attacked by Goku and as such wants to move out of the way, Goku gets his attack roll first before Raditz gets his free movement.  Goku misses completely.  Raditz decides to move behind Goku which is only 22 spaces (70-22=48), and counter attacks, flooring Goku with a single hit.  When characters are moving like this you alternate attacks between the two.  Rather than Goku getting to spend all of his attacks at once, he gets 1 attack, then Raditz does, then Goku gets one, then Raditz does.  It’s a balanced way of dealing with things.  </w:t>
      </w:r>
    </w:p>
    <w:p>
      <w:pPr>
        <w:pStyle w:val="Normal"/>
        <w:rPr/>
      </w:pPr>
      <w:r>
        <w:rPr/>
      </w:r>
    </w:p>
    <w:p>
      <w:pPr>
        <w:pStyle w:val="Normal"/>
        <w:rPr/>
      </w:pPr>
      <w:r>
        <w:rPr/>
        <w:tab/>
        <w:t>Also the character with the most number of attacks gets to continue pummeling their opponent even after they have used up all of their attacks.  So if Goku had 4 actions and Raditz had 6 actions, Raditz would get to make 2 more actions after both he and Goku got to use 4 of their actions.  And with in that round each can move at any time, forcing their opponent to move up to them which as everyone knows constitutions an attack of opportunity for entering into a threatened area.  This is a ploy used a lot in the series, to move away from your opponent forcing them to follow you.</w:t>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Super Strength and Damage</w:t>
      </w:r>
    </w:p>
    <w:p>
      <w:pPr>
        <w:pStyle w:val="Normal"/>
        <w:rPr/>
      </w:pPr>
      <w:r>
        <w:rPr/>
        <w:tab/>
        <w:t>As one would think, super strength does increase the amount of damage you can deal.  Essentially super strength provides a bonus to damage in addition to that of your strength, and normal unarmed damage.  This bonus however is applied to any melee attacks, including those made with weapons.  The character gains super strength in 1 of 4 ways.  First they take the advanced feat, second they have the ability to transform, like into a Super Saiyan.  Third they can increase their size, and forth they can boot their strength to incredible levels.  Taking the advanced feat allows you to lift objects as if you were 1 size larger than you are.  Being able to increase your size, or already being of a large size or bigger confers then benefits of super strength due to your size, although taking the actual feat makes you even stronger.  Transforming further increases ones effective size for lifting objects.</w:t>
      </w:r>
    </w:p>
    <w:p>
      <w:pPr>
        <w:pStyle w:val="Normal"/>
        <w:rPr/>
      </w:pPr>
      <w:r>
        <w:rPr/>
      </w:r>
    </w:p>
    <w:p>
      <w:pPr>
        <w:pStyle w:val="Normal"/>
        <w:rPr/>
      </w:pPr>
      <w:r>
        <w:rPr/>
        <w:tab/>
        <w:t>At any time a character can make use of any one of these options to gain a bonus to damage, the benefits stack to get your over all bonus to damage.  The number of dice stack, but super strength does alter the dice type as well, this does not happen with boosted strength which increases the Strength Bonus gained, although the altered dice type effects all dice rolled.  Simply use the chart below to figure it out.</w:t>
      </w:r>
    </w:p>
    <w:p>
      <w:pPr>
        <w:pStyle w:val="Normal"/>
        <w:rPr/>
      </w:pPr>
      <w:r>
        <w:rPr/>
      </w:r>
    </w:p>
    <w:tbl>
      <w:tblPr>
        <w:tblW w:w="4507" w:type="dxa"/>
        <w:jc w:val="left"/>
        <w:tblInd w:w="-113" w:type="dxa"/>
        <w:tblLayout w:type="fixed"/>
        <w:tblCellMar>
          <w:top w:w="0" w:type="dxa"/>
          <w:left w:w="108" w:type="dxa"/>
          <w:bottom w:w="0" w:type="dxa"/>
          <w:right w:w="108" w:type="dxa"/>
        </w:tblCellMar>
      </w:tblPr>
      <w:tblGrid>
        <w:gridCol w:w="2448"/>
        <w:gridCol w:w="205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per Strength (Increased Size)</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nus Dam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rge size:x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uge size: x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rgantuan size: x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ossal size: x8</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ormous size: x16</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12</w:t>
            </w:r>
          </w:p>
        </w:tc>
      </w:tr>
    </w:tbl>
    <w:p>
      <w:pPr>
        <w:pStyle w:val="Normal"/>
        <w:rPr/>
      </w:pPr>
      <w:r>
        <w:rPr/>
        <w:t>*Not an actual size, but listed for heck of it…or you might want to use it.</w:t>
      </w:r>
    </w:p>
    <w:p>
      <w:pPr>
        <w:pStyle w:val="Normal"/>
        <w:rPr/>
      </w:pPr>
      <w:r>
        <w:rPr/>
      </w:r>
    </w:p>
    <w:p>
      <w:pPr>
        <w:pStyle w:val="Normal"/>
        <w:rPr/>
      </w:pPr>
      <w:r>
        <w:rPr/>
        <w:tab/>
        <w:t>This all is included with any bonus damage from feats.  So if you can do 1d10+10 +3d6 damage normally, then with boosted strength, and Super Strength &amp; Super Saiyan 1, you could do 1d10 +19 +5d6.  Figuring the average damage for all that would be about 39 points of damage.  Not too shabby, then there is the possibility that you get a critical hit, which will let you do about 44 points of damage on average.  (Max damage would be 38 and 59 points of damage respectively.)</w:t>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Super Speed and Damage</w:t>
      </w:r>
    </w:p>
    <w:p>
      <w:pPr>
        <w:pStyle w:val="Normal"/>
        <w:rPr/>
      </w:pPr>
      <w:r>
        <w:rPr/>
        <w:tab/>
        <w:t xml:space="preserve">There is also another way of doing tremendous amounts of damage to a target in a single attack.  Characters moving at super speeds, when performing a charge attack, can deal an immense amount of damage, but it’s a double edged sword.  Not only do you deal a lot of damage against the target, but you take damage your self.  The character makes a charge attack as normal, but they are instead moving at superior speeds.  Your speed determines your bonus to damage.  Bonuses form super strength, per the rules above are not applied here as speed is the factor and not strength.  Also distance is a factor as well, as it allows you to build up momentum, allowing you to do even more damage.  </w:t>
      </w:r>
    </w:p>
    <w:p>
      <w:pPr>
        <w:pStyle w:val="Normal"/>
        <w:rPr/>
      </w:pPr>
      <w:r>
        <w:rPr/>
      </w:r>
    </w:p>
    <w:p>
      <w:pPr>
        <w:pStyle w:val="Normal"/>
        <w:rPr/>
      </w:pPr>
      <w:r>
        <w:rPr/>
      </w:r>
    </w:p>
    <w:p>
      <w:pPr>
        <w:pStyle w:val="Normal"/>
        <w:rPr/>
      </w:pPr>
      <w:r>
        <w:rPr/>
      </w:r>
    </w:p>
    <w:p>
      <w:pPr>
        <w:pStyle w:val="Normal"/>
        <w:rPr/>
      </w:pPr>
      <w:r>
        <w:rPr/>
        <w:tab/>
        <w:t>The speed you’re moving at determines the dice type for damage, as well as an additional amount of dice.  The distance from you to the target stands to further enhance the number of dice in the attack.  All this is a bonus to your normal unarmed damage, or weapon damage if wielding one.</w:t>
      </w:r>
    </w:p>
    <w:p>
      <w:pPr>
        <w:pStyle w:val="Normal"/>
        <w:rPr/>
      </w:pPr>
      <w:r>
        <w:rPr/>
      </w:r>
    </w:p>
    <w:p>
      <w:pPr>
        <w:pStyle w:val="Normal"/>
        <w:rPr/>
      </w:pPr>
      <w:r>
        <w:rPr/>
        <w:tab/>
        <w:t>Your mach level first acts as a multiplier to any damage dealt, Mach 1 adds +15 to damage dealt.  Second for every 10ft of distance between you and your target you do +1d6 points of damage.  So if there is 80ft between you and your target, and you fly in on them at mach 7, and you hit, you’ll do an amount of damage equal to your normal unarmed attack damage, (not counting Super Strength), +8d6x7+15 points of damage  But there are some circumstances revolving around when this happens.  First if you are attacking with a weapon, it must make a save against breaking if you miss the attack, you take no damage, but you can loose your weapon if you miss the attack.  Additionally if you miss your target you may pass right by them and end up plowing right into the side of a hill.  Targets of these charge attacks may make a Reflex save, if hit, to reduce the damage taken.  The DC for this is equal to the attackers attack roll, -10.  If they make the save then the damage multiplier for speed is ignored.  This extra damage is only applicable if the character is moving at a mach speed and not their normal speed.</w:t>
      </w:r>
    </w:p>
    <w:p>
      <w:pPr>
        <w:pStyle w:val="Normal"/>
        <w:rPr/>
      </w:pPr>
      <w:r>
        <w:rPr/>
      </w:r>
    </w:p>
    <w:p>
      <w:pPr>
        <w:pStyle w:val="Normal"/>
        <w:rPr/>
      </w:pPr>
      <w:r>
        <w:rPr/>
        <w:tab/>
        <w:t>Damage is only dealt upon impact.  You take damage yourself if you attack your opponent with an unarmed attack of some sort, like a flying head butt.  Damage from this type of attack is generally much less than that dealt to ones opponent.  A character moving at normal speeds and attacking unarmed takes no damage normally, but when they attack at high speeds they will suffer some damage from the extra force that they have built up for their attack.  For every Mach level the character is charging at, they take 1d6 points of damage if they connect with their intended target.  If the character misses their target they continue on past the target for an amount of spaced equal to half the distance to the target initially.  If there is a structure in the way the character plows right into it doing damage to the structure and themselves.  The damage from such a collision is equal to the amount of damage that would have been dealt to the target, minus the multiplier; the structure takes the same damage.  With some characters this is negligible do to their high Damage Reduction ratings.</w:t>
      </w:r>
    </w:p>
    <w:p>
      <w:pPr>
        <w:pStyle w:val="Normal"/>
        <w:rPr/>
      </w:pPr>
      <w:r>
        <w:rPr/>
      </w:r>
    </w:p>
    <w:p>
      <w:pPr>
        <w:pStyle w:val="Normal"/>
        <w:rPr/>
      </w:pPr>
      <w:r>
        <w:rPr/>
        <w:tab/>
        <w:t xml:space="preserve">There is also another type of charging attack that a character can perform.  This type of charging attack is called a “Ballistic Charge Attack”.  This requires the character to grab their opponent and then fly them into the ground.  It can be done in the air or on the ground as long as you have something to fly the target into.  First you need to make a successful grapple attack.  If you make the attack you may immediately make a charge attack into a structure, or the ground.  Every 30ft to the structure or ground allows the target to make a Strength check or Escape Artist check to break free (per normal rules).  If they make this check before colliding with the structure or ground they take no damage, however there is a chance that they escape too late and still take damage.  </w:t>
      </w:r>
    </w:p>
    <w:p>
      <w:pPr>
        <w:pStyle w:val="Normal"/>
        <w:rPr/>
      </w:pPr>
      <w:r>
        <w:rPr/>
      </w:r>
    </w:p>
    <w:p>
      <w:pPr>
        <w:pStyle w:val="Normal"/>
        <w:rPr/>
      </w:pPr>
      <w:r>
        <w:rPr/>
        <w:tab/>
        <w:t xml:space="preserve">The chance of this happening is proportionate to the distance to the intended structure/ground.  If you are going to plow an opponent into a cliff that is 100ft away, they get to make their normal checks to escape, they get only 3 checks though.  At 100ft away they have a very good chance that they will not take damage if they escape right away form the grapple when it is first initiated.  But after traveling 30ft their chances drop by 30%, they now have a 70% chance of not taking damage if they escape.  </w:t>
      </w:r>
    </w:p>
    <w:p>
      <w:pPr>
        <w:pStyle w:val="Normal"/>
        <w:rPr/>
      </w:pPr>
      <w:r>
        <w:rPr/>
      </w:r>
    </w:p>
    <w:p>
      <w:pPr>
        <w:pStyle w:val="Normal"/>
        <w:ind w:firstLine="720"/>
        <w:rPr/>
      </w:pPr>
      <w:r>
        <w:rPr/>
        <w:t>If the character escapes at this point you roll percentiles, if they get under 70% on their roll they take no damage and stop their momentum in time.  But if they fail the check, it’s like they panic and can stop their momentum in time.  Damage is reduced by an amount equal to the percentage though.  So if your 100ft away and taking your opponent into a cliff at mach 5, the total extra damage you would deal would be 10d6x5+15.  But they escape from you at 70ft to the target, but they fail the percentage roll and are essentially dazed and turned around, but are able to slow themselves enough to reduce the damage dealt.  In this case you roll your damage normally, (Example [average rolls]: 1d20 +12str, +2d6feat, +10d6x5+15= 193 points of damage), after that you take the amount of damage and subtract the percentage form it, in this case its 70%, (Example: 193-70%[135.1]=57.9), round down the final amount if needed.  So n the end the target of this attack takes only 57 points of damage compared to the massive amount of damage they would have received had they not escaped.</w:t>
      </w:r>
    </w:p>
    <w:p>
      <w:pPr>
        <w:pStyle w:val="Normal"/>
        <w:rPr/>
      </w:pPr>
      <w:r>
        <w:rPr/>
      </w:r>
    </w:p>
    <w:p>
      <w:pPr>
        <w:pStyle w:val="Normal"/>
        <w:rPr/>
      </w:pPr>
      <w:r>
        <w:rPr/>
        <w:tab/>
        <w:t xml:space="preserve">The instigator of this attack however takes no damage if the person escapes from the grapple, or if they collide with the object.  Also a character can be thrown into a structure.  The rules above are used again, only the target of the grapple does not need to make an escape check, except at when first grappled.  After a target is grappled, the attacker can then chuck their opponent into a structure or the ground.  The target of this attack may make a Reflex check every 20ft to try and stop their flight.  The DC of this check is equal to the attacker’s Strength score (including if its been boosted).  The Super Strength advanced feat, along with it being of large sizes, adds a +2 to this DC for each level of Super Strength.  So if SS2 Goku has an adjusted Strength of 70 and chucks SS2 Vegeta into a cliff, Vegeta has to make a check against a DC of 74.  </w:t>
      </w:r>
    </w:p>
    <w:p>
      <w:pPr>
        <w:pStyle w:val="Normal"/>
        <w:rPr/>
      </w:pPr>
      <w:r>
        <w:rPr/>
      </w:r>
    </w:p>
    <w:p>
      <w:pPr>
        <w:pStyle w:val="Normal"/>
        <w:rPr/>
      </w:pPr>
      <w:r>
        <w:rPr/>
        <w:tab/>
        <w:t>The effects of super speed are not applied to this damage unless the character spends 1 round spinning their opponent around to build up momentum, the best one can do is 1 mach level per round spent doing this.  However each round the opponent gets to make an attempt to escape the grapple.  The increase in speed does adjust the DC of the check more by adding 5 to it for each mach level hit.  So if Goku is able to spin Vegeta to mach 1 the DC of 74 increases to 79, and if he can hit mach 2, then it increases to 84 and so on.</w:t>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Knock-back</w:t>
      </w:r>
    </w:p>
    <w:p>
      <w:pPr>
        <w:pStyle w:val="Normal"/>
        <w:rPr/>
      </w:pPr>
      <w:r>
        <w:rPr/>
        <w:tab/>
        <w:t>When a character is hit with tremendous force they are often knocked back several feet or they are knocked form the air.  This happens a lot in DBZ, especially the later parts of the series.  There are only a few conditions for a character/opponent to suffer knock-back conditions.  First if the character is attacked with a full round attack that scores a critical hit, they are automatically knocked from the air and fall to the ground, taking fall damage if they hit.  Another way is to be hit with an attack that exceeds the characters DR, by double its rating.  This will also knock the character from the air.  Energy attacks can do this as well, but the damage done must meet the requirements above for beating a character’s DR rating.</w:t>
      </w:r>
    </w:p>
    <w:p>
      <w:pPr>
        <w:pStyle w:val="Normal"/>
        <w:rPr/>
      </w:pPr>
      <w:r>
        <w:rPr/>
      </w:r>
    </w:p>
    <w:p>
      <w:pPr>
        <w:pStyle w:val="Normal"/>
        <w:rPr/>
      </w:pPr>
      <w:r>
        <w:rPr/>
        <w:tab/>
        <w:t xml:space="preserve">With the either way, if a character is hit with a critical attack or the damage dealt exceeds their DR, they are knocked form the air.  A character who is knocked form the air can make a Reflex save to stop their fall.  This save is equal to ½ the damage dealt.  If they make the save they are able to stop their fall about half way from the ground.  They are allows to make this check every 50ft of distance form the ground.  A character who his 600ft up in the air and fighting, gets to make the check 12 times.  Also the higher the character is in the air the easier it is for them to stop.  If they fail a save, they can try again.  </w:t>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Spring Attack &amp; Flying</w:t>
      </w:r>
    </w:p>
    <w:p>
      <w:pPr>
        <w:pStyle w:val="Normal"/>
        <w:rPr/>
      </w:pPr>
      <w:r>
        <w:rPr/>
        <w:tab/>
        <w:t>By the time a character learns how to fly they should very well have the Spring Attack feat.  However if for some purpose they do not have the feat, before they learn how to fly, then they are able to act as if they have the feat as long as they are flying, even if they are less than an inch off the ground.</w:t>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Flying</w:t>
      </w:r>
    </w:p>
    <w:p>
      <w:pPr>
        <w:pStyle w:val="Normal"/>
        <w:rPr/>
      </w:pPr>
      <w:r>
        <w:rPr/>
        <w:tab/>
        <w:t xml:space="preserve">A character who is flying is able to fly with much more agility and finesse than they would with a jet pack or a vehicle.  For a character, flying is as easy as breathing once they learn how to.  The character can hover, stop on a dime, and perform complex maneuvers with ease.   There are no skill checks or anything for a character flying, for them it’s like walking.  With vehicles there are often specific maneuvers that they can do that require skill checks to do them, like turning a tight corner, or doing a U-Turn at 90mph.  Characters in this game don’t need to worry about that, they have precision with their flying powers and can change direction at will, like a person on the ground.  This may however require the character to make a Tumble check.  </w:t>
      </w:r>
    </w:p>
    <w:p>
      <w:pPr>
        <w:pStyle w:val="Normal"/>
        <w:rPr/>
      </w:pPr>
      <w:r>
        <w:rPr/>
      </w:r>
    </w:p>
    <w:p>
      <w:pPr>
        <w:pStyle w:val="Normal"/>
        <w:rPr/>
      </w:pPr>
      <w:r>
        <w:rPr/>
        <w:tab/>
        <w:t>Since flying is like walking for the character but only has more directions of travel to choose from, then like when moving on the ground you sometimes need to make a Tumble check to avoid things.  All the rules governing when a Tumble check is applied are applied to a flying character as well.  Also depending on the situation, GM’s should give either a +2 bonus to checks per mach level, or increase the DC by 2 per mach level.  This is situational and is left up to the GM’s discretion on when to apply it.</w:t>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Powering Up &amp; Transformations</w:t>
      </w:r>
    </w:p>
    <w:p>
      <w:pPr>
        <w:pStyle w:val="Normal"/>
        <w:rPr/>
      </w:pPr>
      <w:r>
        <w:rPr/>
        <w:tab/>
        <w:t>As mentioned earlier on, the act of Powering Up is a full round action that can be combined with the act of transforming.  A character that performs both of these actions looses their movement for the round, but can move during the next round.  A character with boosted actions that exceed 4 normal actions, can still attack for that round, but may not move.  A character does not have to transform when powering up, but them must power up first before they can transform.  Transforming does count as a full round action if done separate from powering up.  But the character can move during either round.</w:t>
      </w:r>
    </w:p>
    <w:p>
      <w:pPr>
        <w:pStyle w:val="Normal"/>
        <w:rPr/>
      </w:pPr>
      <w:r>
        <w:rPr/>
      </w:r>
    </w:p>
    <w:p>
      <w:pPr>
        <w:pStyle w:val="Normal"/>
        <w:rPr/>
      </w:pPr>
      <w:r>
        <w:rPr/>
        <w:t>Example 1: Vegeta has powered up once already to get to Goku and save him from Android 19’s energy draining attack.  Since Vegeta has already powered up he can transform into a Super Saiyan at his leisure.  Since Vegeta likes making an entrance, and no one knows he is a Super Saiyan he decides that this is the perfect time to show off his new power.  After knocking Android 19 away from Goku, Vegeta takes a free action to gloat and start a dialog.  Android 19 gets up then he and 20 also engage in the dialog as it adds to what Vegeta’s player wishes to do to show off Vegeta’s new power.  Vegeta then turns Super Saiyan and moves up to Android 19.  In the next round Vegeta shows off just how powerful he is.</w:t>
      </w:r>
    </w:p>
    <w:p>
      <w:pPr>
        <w:pStyle w:val="Normal"/>
        <w:rPr/>
      </w:pPr>
      <w:r>
        <w:rPr/>
      </w:r>
    </w:p>
    <w:p>
      <w:pPr>
        <w:pStyle w:val="Normal"/>
        <w:rPr/>
      </w:pPr>
      <w:r>
        <w:rPr/>
        <w:t>Example 2: Goku returns to Earth and meets Trunks.  Right off the bat Trunks challenges Goku to a sparing match.  Goku spends his first round powering up and transforming all at once, as does Trunks.  Neither of them can move for that round.  In the next round Trunks goes on the offensive and puts Goku’s Super Saiyan powers to the test.</w:t>
      </w:r>
    </w:p>
    <w:p>
      <w:pPr>
        <w:pStyle w:val="Normal"/>
        <w:rPr/>
      </w:pPr>
      <w:r>
        <w:rPr/>
      </w:r>
    </w:p>
    <w:p>
      <w:pPr>
        <w:pStyle w:val="Normal"/>
        <w:rPr/>
      </w:pPr>
      <w:r>
        <w:rPr>
          <w:rFonts w:eastAsia="Times New Roman"/>
          <w:b/>
          <w:sz w:val="36"/>
          <w:szCs w:val="36"/>
          <w:u w:val="single"/>
        </w:rPr>
        <w:t xml:space="preserve">                                                                      </w:t>
      </w:r>
      <w:r>
        <w:rPr>
          <w:b/>
          <w:sz w:val="36"/>
          <w:szCs w:val="36"/>
          <w:u w:val="single"/>
        </w:rPr>
        <w:t>Blowing Stuff UP (Planets)</w:t>
      </w:r>
    </w:p>
    <w:p>
      <w:pPr>
        <w:pStyle w:val="Normal"/>
        <w:rPr/>
      </w:pPr>
      <w:r>
        <w:rPr/>
        <w:tab/>
        <w:t>Yes, the part that you want.  Blowing things up that are a lot bigger than a breadbox.  Now destroying objects that are larger than a vehicle such as a building or a moon is normally an incredible undertaking.  However in DBZ blowing up planets is often the mainstay of every conflict.  No in BESM d20 there is a set of rules for blowing up buildings as well as planetoids.  (Its in chapter 11, Equipment.)  However I’m going to deviate a bit for those rules, although I’ll be basing my rules loosely after those.</w:t>
      </w:r>
    </w:p>
    <w:p>
      <w:pPr>
        <w:pStyle w:val="Normal"/>
        <w:rPr/>
      </w:pPr>
      <w:r>
        <w:rPr/>
      </w:r>
    </w:p>
    <w:p>
      <w:pPr>
        <w:pStyle w:val="Normal"/>
        <w:rPr/>
      </w:pPr>
      <w:r>
        <w:rPr/>
        <w:tab/>
        <w:t>In order to destroy any structure or land mass (like a mountain), an energy attack must be an area affecting attack.  The size of the target determines who big of an area needs to be affected in order for any real damage to be done.  The next hurdle to deal with is the structures Hardness or Damage Reduction.  Damage has to exceed this rating in order to do sufficient damage to it to destroy or topple a structure.  HP is used but becomes redundant with incredibly massive things, namely planetoids.</w:t>
      </w:r>
    </w:p>
    <w:p>
      <w:pPr>
        <w:pStyle w:val="Normal"/>
        <w:rPr/>
      </w:pPr>
      <w:r>
        <w:rPr/>
      </w:r>
    </w:p>
    <w:p>
      <w:pPr>
        <w:pStyle w:val="Normal"/>
        <w:rPr/>
      </w:pPr>
      <w:r>
        <w:rPr/>
        <w:tab/>
        <w:t xml:space="preserve">The table below out lines the area that needs to be affected in order to affect the structure, land mass or planetoid.  Then there will be an estimated Hardness/Damage Reduction of the structure, land mass or planetoid, as well as HP (when applicable), and an example of it.  </w:t>
      </w:r>
    </w:p>
    <w:p>
      <w:pPr>
        <w:pStyle w:val="Normal"/>
        <w:rPr/>
      </w:pPr>
      <w:r>
        <w:rPr/>
      </w:r>
    </w:p>
    <w:p>
      <w:pPr>
        <w:pStyle w:val="Normal"/>
        <w:rPr/>
      </w:pPr>
      <w:r>
        <w:rPr/>
        <w:tab/>
        <w:t>Determining the objects estimated size and Hardness/DR is easy.  Everything up to Colossal is pretty much already easy to cover.  However with things even bigger than that you need to add 10 to its Hardness/DR for every estimated size ranking above that.  The BESM d20 book has listed that an office building is essentially double the size of a colossal structure (24-25 floors).  The average skyscraper is even bigger than this, at least twice as big (50-60 floors).  So it would be colossal x4.  Destroying a structure is much easier than destroying a land mass or planetoid as they are not hollow…usually.  (HP for a structure is equal to 3x its hardness, +10 for each size above Medium, if it is larger than colossal then add 20 to the amount for each multiplier starting at x2 and above [x3=+40, x4=+60].)</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420"/>
        <w:gridCol w:w="2106"/>
        <w:gridCol w:w="2034"/>
        <w:gridCol w:w="16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 Structure</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rdness (D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P</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o-Potty</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diu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Shed</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rge</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Bedroom House</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uge</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mall City Building/mansion </w:t>
            </w:r>
          </w:p>
          <w:p>
            <w:pPr>
              <w:pStyle w:val="Normal"/>
              <w:rPr>
                <w:sz w:val="20"/>
                <w:szCs w:val="20"/>
              </w:rPr>
            </w:pPr>
            <w:r>
              <w:rPr>
                <w:sz w:val="20"/>
                <w:szCs w:val="20"/>
              </w:rPr>
              <w:t>(3-4 floors)</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rgantuan</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verage City Building </w:t>
            </w:r>
          </w:p>
          <w:p>
            <w:pPr>
              <w:pStyle w:val="Normal"/>
              <w:rPr>
                <w:sz w:val="20"/>
                <w:szCs w:val="20"/>
              </w:rPr>
            </w:pPr>
            <w:r>
              <w:rPr>
                <w:sz w:val="20"/>
                <w:szCs w:val="20"/>
              </w:rPr>
              <w:t>(12-15 floors)</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ossal</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rporate Building/Large City Building </w:t>
            </w:r>
          </w:p>
          <w:p>
            <w:pPr>
              <w:pStyle w:val="Normal"/>
              <w:rPr>
                <w:sz w:val="20"/>
                <w:szCs w:val="20"/>
              </w:rPr>
            </w:pPr>
            <w:r>
              <w:rPr>
                <w:sz w:val="20"/>
                <w:szCs w:val="20"/>
              </w:rPr>
              <w:t>(20-25 Floors)</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ossal x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yscraper </w:t>
            </w:r>
          </w:p>
          <w:p>
            <w:pPr>
              <w:pStyle w:val="Normal"/>
              <w:rPr>
                <w:sz w:val="20"/>
                <w:szCs w:val="20"/>
              </w:rPr>
            </w:pPr>
            <w:r>
              <w:rPr>
                <w:sz w:val="20"/>
                <w:szCs w:val="20"/>
              </w:rPr>
              <w:t>(40-50+ floors)</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ossal x4</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r>
    </w:tbl>
    <w:p>
      <w:pPr>
        <w:pStyle w:val="Normal"/>
        <w:rPr/>
      </w:pPr>
      <w:r>
        <w:rPr/>
      </w:r>
    </w:p>
    <w:p>
      <w:pPr>
        <w:pStyle w:val="Normal"/>
        <w:rPr/>
      </w:pPr>
      <w:r>
        <w:rPr/>
        <w:tab/>
        <w:t>Destroying planetoids and land masses is, as I already mentioned, harder than a building.  Buildings and such are of course hollow and planetoids and land masses are not.    In my previous write up I found my original write up for planetoids and land masses inadequate.  Its common sense that if you launch an energy blast with the strength of a missile that it will not only leave a decent sized crater, but could very well obliterate what ever it hits.</w:t>
      </w:r>
    </w:p>
    <w:p>
      <w:pPr>
        <w:pStyle w:val="Normal"/>
        <w:rPr/>
      </w:pPr>
      <w:r>
        <w:rPr/>
      </w:r>
    </w:p>
    <w:p>
      <w:pPr>
        <w:pStyle w:val="Normal"/>
        <w:rPr/>
      </w:pPr>
      <w:r>
        <w:rPr/>
        <w:tab/>
        <w:t>Planetoids and land masses could obviously take lots of damage to obliterate.  So in order to destroy one of these it’s kind of a bit of common sense and GM’s call.  Below are some idea’s as to what you could base things off of for land mass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420"/>
        <w:gridCol w:w="2160"/>
        <w:gridCol w:w="1980"/>
        <w:gridCol w:w="16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 Landmas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rdness (D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P</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teor/Hill/Cliff </w:t>
            </w:r>
          </w:p>
          <w:p>
            <w:pPr>
              <w:pStyle w:val="Normal"/>
              <w:rPr>
                <w:sz w:val="20"/>
                <w:szCs w:val="20"/>
              </w:rPr>
            </w:pPr>
            <w:r>
              <w:rPr>
                <w:sz w:val="20"/>
                <w:szCs w:val="20"/>
              </w:rPr>
              <w:t>(100 yard diameter/tal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ossal x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mall Asteriod/Mountain </w:t>
            </w:r>
          </w:p>
          <w:p>
            <w:pPr>
              <w:pStyle w:val="Normal"/>
              <w:rPr>
                <w:sz w:val="20"/>
                <w:szCs w:val="20"/>
              </w:rPr>
            </w:pPr>
            <w:r>
              <w:rPr>
                <w:sz w:val="20"/>
                <w:szCs w:val="20"/>
              </w:rPr>
              <w:t>(1mile diameter/tal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ossal x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Asteriod/Mountain </w:t>
            </w:r>
          </w:p>
          <w:p>
            <w:pPr>
              <w:pStyle w:val="Normal"/>
              <w:rPr>
                <w:sz w:val="20"/>
                <w:szCs w:val="20"/>
              </w:rPr>
            </w:pPr>
            <w:r>
              <w:rPr>
                <w:sz w:val="20"/>
                <w:szCs w:val="20"/>
              </w:rPr>
              <w:t>(10miles diameter/tall/lo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ossal x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g Asteroid/Mountain Range</w:t>
            </w:r>
          </w:p>
          <w:p>
            <w:pPr>
              <w:pStyle w:val="Normal"/>
              <w:rPr>
                <w:sz w:val="20"/>
                <w:szCs w:val="20"/>
              </w:rPr>
            </w:pPr>
            <w:r>
              <w:rPr>
                <w:sz w:val="20"/>
                <w:szCs w:val="20"/>
              </w:rPr>
              <w:t>(100miles radius/lo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ossal x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0</w:t>
            </w:r>
          </w:p>
        </w:tc>
      </w:tr>
    </w:tbl>
    <w:p>
      <w:pPr>
        <w:pStyle w:val="Normal"/>
        <w:rPr/>
      </w:pPr>
      <w:r>
        <w:rPr/>
      </w:r>
    </w:p>
    <w:p>
      <w:pPr>
        <w:pStyle w:val="Normal"/>
        <w:rPr/>
      </w:pPr>
      <w:r>
        <w:rPr/>
        <w:tab/>
        <w:t>Planetoids require something else.  Generally a good rule for this is that it should either take all of the PC’s energy to do so, or a decent portion of it.  The blast has to be able to affect an area to start.  The area has to affect 1 mile as well, but this is case dependent.  An attack that can destroy the core of the planet need only be able to borrow that far under ground first where it detonates.  This is how Master Roshi in part destroyed the moon.  The PC generally needs to be able to do 500 to 3,000+ points of damage to a planets core to either destabilize it or cause an immediate chain reaction that will make the planet blow up after a few seconds rather than minutes.  To destroy the planet with an area effecting attack it needs to be able to affect and area several miles wide.  Generally a 100 mile area will do the trick.  The amount of damage is about the same as going for the core.  In the end planetoid destruction should be left as a plot device to further the story.</w:t>
      </w:r>
    </w:p>
    <w:p>
      <w:pPr>
        <w:pStyle w:val="Normal"/>
        <w:rPr/>
      </w:pPr>
      <w:r>
        <w:rPr>
          <w:rFonts w:eastAsia="Times New Roman"/>
          <w:b/>
          <w:sz w:val="36"/>
          <w:szCs w:val="36"/>
          <w:u w:val="single"/>
        </w:rPr>
        <w:t xml:space="preserve">                                                                                  </w:t>
      </w:r>
      <w:r>
        <w:rPr>
          <w:b/>
          <w:sz w:val="36"/>
          <w:szCs w:val="36"/>
          <w:u w:val="single"/>
        </w:rPr>
        <w:t>Max Power Ratings</w:t>
      </w:r>
    </w:p>
    <w:p>
      <w:pPr>
        <w:pStyle w:val="Normal"/>
        <w:rPr/>
      </w:pPr>
      <w:r>
        <w:rPr/>
        <w:tab/>
        <w:t>Just a short thing on this subject.  There is something to keep in mind with Max power rating as well.  This pertains to character’s who transform.  When a character transforms they can generally do even more damage with their special techniques than before.  What ever the increase in power level, it is also used on all of the characters special techniques max energy ratings.  So Goku’s 2000 max rating for the Kamehameha wave would increase to 4,000 when he turns Super Saiyan 1.  (The Kaioken attack does not do this as it is not an actual transformation, but something of a lesser one.)</w:t>
      </w:r>
    </w:p>
    <w:p>
      <w:pPr>
        <w:pStyle w:val="Normal"/>
        <w:rPr/>
      </w:pPr>
      <w:r>
        <w:rPr/>
      </w:r>
    </w:p>
    <w:p>
      <w:pPr>
        <w:pStyle w:val="Normal"/>
        <w:rPr/>
      </w:pPr>
      <w:r>
        <w:rPr/>
      </w:r>
    </w:p>
    <w:p>
      <w:pPr>
        <w:pStyle w:val="Normal"/>
        <w:rPr/>
      </w:pPr>
      <w:r>
        <w:rPr>
          <w:rFonts w:eastAsia="Times New Roman"/>
          <w:b/>
          <w:sz w:val="36"/>
          <w:szCs w:val="36"/>
          <w:u w:val="single"/>
        </w:rPr>
        <w:t xml:space="preserve">                                                                                   </w:t>
      </w:r>
      <w:r>
        <w:rPr>
          <w:b/>
          <w:sz w:val="36"/>
          <w:szCs w:val="36"/>
          <w:u w:val="single"/>
        </w:rPr>
        <w:t>Damage Reduction</w:t>
      </w:r>
    </w:p>
    <w:p>
      <w:pPr>
        <w:pStyle w:val="Normal"/>
        <w:rPr/>
      </w:pPr>
      <w:r>
        <w:rPr/>
        <w:tab/>
        <w:t>Damage Reduction plays a big part in things.  There are essentially 2 types of Damage Reduction in DBZ: Physical and Energy.  Damage Reduction or DR deals with physical damage dealt by unarmed attacks, bullets, blades and such.  A characters DR may not exceed the max amount of Unarmed Damage the PC can deal with a single normal attack divided by 2 (this amount includes the PC’s Strength Bonus to damage).  So if a PC has a Str of 35 and can do 1d10+12 +7d6 Damage wit a single attack you would have a Max of 64 points of damage.  Divide that by 2 and you have a Max possible DR rating of 32.  This helps to ensure that both PC’s and enemies do take damage from strong attacks while weaker ones don’t do a thing.</w:t>
      </w:r>
    </w:p>
    <w:p>
      <w:pPr>
        <w:pStyle w:val="Normal"/>
        <w:rPr/>
      </w:pPr>
      <w:r>
        <w:rPr/>
      </w:r>
    </w:p>
    <w:p>
      <w:pPr>
        <w:pStyle w:val="Normal"/>
        <w:rPr/>
      </w:pPr>
      <w:r>
        <w:rPr/>
        <w:tab/>
        <w:t>Energy Damage Reduction or ER (Energy Resistance) is broken up into the various different types of energy.  These types include Fire/Heat, Ice/Cold, Gravity, Sonic, Acid, and Ki (with other possible types as well).  In DBZ, Ki replaces the all around Energy subtype.  For purposes of applying ER, energy weapons like lasers and plasma cannons which do energy damage are blocked by ER’s that are Ki based.  If desired have it written as “Ki/Energy”.  The energy blasts fired by the characters and villains are ki based attacks.  There is really no limit to how high a characters ER defense can be.  This type of defense compliments a characters Deflection.  If hit by an energy attack that does more than their Deflection their ER picks off some more.  So if the PC’s Deflection shaves off 600 points off of a 800 point energy blast they still have another 200 points coming at them.  If they have a high ER rating it could save them from taking a tremendous amount of damage.  If they have an ER rating of 150 it would shave off that amount leaving 50 points of damage to hit them, and/or if they make a reflex save it could be reduced even further.</w:t>
      </w:r>
    </w:p>
    <w:p>
      <w:pPr>
        <w:pStyle w:val="Normal"/>
        <w:rPr/>
      </w:pPr>
      <w:r>
        <w:rPr/>
      </w:r>
    </w:p>
    <w:sectPr>
      <w:footerReference w:type="default" r:id="rId3"/>
      <w:type w:val="nextPage"/>
      <w:pgSz w:w="12240" w:h="15840"/>
      <w:pgMar w:left="900" w:right="900" w:gutter="0" w:header="0" w:top="720" w:footer="720" w:bottom="776"/>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manForeverAlternat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3772535</wp:posOffset>
              </wp:positionH>
              <wp:positionV relativeFrom="paragraph">
                <wp:posOffset>29019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2.8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0:19:00Z</dcterms:created>
  <dc:creator>Preferred Customer</dc:creator>
  <dc:description/>
  <dc:language>en-US</dc:language>
  <cp:lastModifiedBy>Preferred Customer</cp:lastModifiedBy>
  <dcterms:modified xsi:type="dcterms:W3CDTF">2005-01-25T18:45:00Z</dcterms:modified>
  <cp:revision>6</cp:revision>
  <dc:subject/>
  <dc:title>Super Saiyan 1 (Saiyan &amp; Half Saiyan only)</dc:title>
</cp:coreProperties>
</file>